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>XX</w:t>
            </w: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部门（单位）预算项目（政策）绩效目标自评表</w:t>
            </w:r>
            <w:r>
              <w:rPr>
                <w:rFonts w:ascii="宋体;SimSun" w:hAnsi="宋体;SimSun" w:cs="宋体;SimSun"/>
                <w:sz w:val="44"/>
                <w:szCs w:val="44"/>
              </w:rPr>
              <w:t xml:space="preserve"> </w:t>
            </w:r>
            <w:r>
              <w:rPr>
                <w:rFonts w:cs="宋体;SimSun" w:ascii="宋体;SimSun" w:hAnsi="宋体;SimSun"/>
                <w:sz w:val="44"/>
                <w:szCs w:val="44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ins w:id="0" w:author="Windows 用户" w:date="2022-08-04T11:14:00Z">
              <w:r>
                <w:rPr>
                  <w:color w:val="000000"/>
                </w:rPr>
                <w:t>卫生监督专项经费</w:t>
              </w:r>
            </w:ins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1" w:author="Windows 用户" w:date="2022-08-04T11:14:00Z">
              <w:r>
                <w:rPr>
                  <w:color w:val="000000"/>
                </w:rPr>
                <w:t>抚顺市卫生健康监督中心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 月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-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" w:author="Windows 用户" w:date="2022-08-04T11:15:00Z">
              <w:r>
                <w:rPr>
                  <w:color w:val="000000"/>
                </w:rPr>
                <w:t>49.42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" w:author="Windows 用户" w:date="2022-08-04T11:15:00Z">
              <w:r>
                <w:rPr>
                  <w:color w:val="000000"/>
                </w:rPr>
                <w:t>49.42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4" w:author="Windows 用户" w:date="2022-08-04T11:15:00Z">
              <w:r>
                <w:rPr>
                  <w:color w:val="000000"/>
                </w:rPr>
                <w:t>49.42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" w:author="Windows 用户" w:date="2022-08-04T11:15:00Z">
              <w:r>
                <w:rPr>
                  <w:color w:val="000000"/>
                </w:rPr>
                <w:t>100%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" w:author="Windows 用户" w:date="2022-08-04T11:15:00Z">
              <w:r>
                <w:rPr>
                  <w:color w:val="000000"/>
                </w:rPr>
                <w:t>10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ins w:id="7" w:author="Windows 用户" w:date="2022-08-04T11:15:00Z">
              <w:r>
                <w:rPr>
                  <w:color w:val="000000"/>
                </w:rPr>
                <w:t>49.42</w:t>
              </w:r>
            </w:ins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" w:author="Windows 用户" w:date="2022-08-04T11:15:00Z">
              <w:r>
                <w:rPr>
                  <w:color w:val="000000"/>
                </w:rPr>
                <w:t>49.42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9" w:author="Windows 用户" w:date="2022-08-04T11:15:00Z">
              <w:r>
                <w:rPr>
                  <w:color w:val="000000"/>
                </w:rPr>
                <w:t>49.42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" w:author="Windows 用户" w:date="2022-08-04T11:15:00Z">
              <w:r>
                <w:rPr>
                  <w:color w:val="000000"/>
                </w:rPr>
                <w:t>100%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上级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1" w:author="Windows 用户" w:date="2022-08-04T11:16:00Z">
              <w:r>
                <w:rPr>
                  <w:color w:val="000000"/>
                </w:rPr>
                <w:t>全部完成</w:t>
              </w:r>
            </w:ins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2" w:author="Windows 用户" w:date="2022-08-04T11:43:00Z">
              <w:r>
                <w:rPr>
                  <w:color w:val="000000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" w:author="Windows 用户" w:date="2022-08-04T11:43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" w:author="Windows 用户" w:date="2022-08-04T11:43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5" w:author="Windows 用户" w:date="2022-08-04T11:44:00Z">
              <w:r>
                <w:rPr>
                  <w:color w:val="000000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6" w:author="Windows 用户" w:date="2022-08-04T11:44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7" w:author="Windows 用户" w:date="2022-08-04T11:44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" w:author="Windows 用户" w:date="2022-08-04T11:44:00Z">
              <w:r>
                <w:rPr>
                  <w:color w:val="000000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9" w:author="Windows 用户" w:date="2022-08-04T11:44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0" w:author="Windows 用户" w:date="2022-08-04T11:44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1" w:author="Windows 用户" w:date="2022-08-04T11:44:00Z">
              <w:r>
                <w:rPr>
                  <w:color w:val="000000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" w:author="Windows 用户" w:date="2022-08-04T11:44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3" w:author="Windows 用户" w:date="2022-08-04T11:44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4" w:author="Windows 用户" w:date="2022-08-04T11:44:00Z">
              <w:r>
                <w:rPr>
                  <w:color w:val="000000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" w:author="Windows 用户" w:date="2022-08-04T11:44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" w:author="Windows 用户" w:date="2022-08-04T11:44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7" w:author="Windows 用户" w:date="2022-08-04T11:45:00Z">
              <w:r>
                <w:rPr>
                  <w:color w:val="000000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8" w:author="Windows 用户" w:date="2022-08-04T11:45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" w:author="Windows 用户" w:date="2022-08-04T11:45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0" w:author="Windows 用户" w:date="2022-08-04T11:43:00Z">
              <w:r>
                <w:rPr>
                  <w:color w:val="000000"/>
                </w:rPr>
                <w:t>50</w:t>
              </w:r>
            </w:ins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1" w:author="Windows 用户" w:date="2022-08-04T11:43:00Z">
              <w:r>
                <w:rPr>
                  <w:color w:val="000000"/>
                </w:rPr>
                <w:t>50</w:t>
              </w:r>
            </w:ins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2" w:author="Windows 用户" w:date="2022-08-04T11:43:00Z">
              <w:r>
                <w:rPr>
                  <w:color w:val="000000"/>
                </w:rPr>
                <w:t>100</w:t>
              </w:r>
            </w:ins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eastAsia="等线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21">
    <w:name w:val="font121"/>
    <w:basedOn w:val="Style13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111">
    <w:name w:val="font111"/>
    <w:basedOn w:val="Style13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b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character" w:styleId="Font61">
    <w:name w:val="font61"/>
    <w:basedOn w:val="Style13"/>
    <w:qFormat/>
    <w:rPr>
      <w:rFonts w:ascii="宋体;SimSun" w:hAnsi="宋体;SimSun" w:eastAsia="宋体;SimSun" w:cs="宋体;SimSun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2:41:00Z</dcterms:created>
  <dc:creator>绩效管理处-赵焱</dc:creator>
  <dc:description/>
  <cp:keywords/>
  <dc:language>en-US</dc:language>
  <cp:lastModifiedBy>Windows 用户</cp:lastModifiedBy>
  <cp:lastPrinted>2019-09-29T16:06:00Z</cp:lastPrinted>
  <dcterms:modified xsi:type="dcterms:W3CDTF">2022-08-04T03:45:00Z</dcterms:modified>
  <cp:revision>7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