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337"/>
        <w:gridCol w:w="888"/>
        <w:gridCol w:w="308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ins w:id="0" w:author="Administrator" w:date="2022-08-03T14:42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科学技术局</w:t>
              </w:r>
            </w:ins>
            <w:del w:id="1" w:author="Administrator" w:date="2022-08-03T14:42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部门（单位）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ins w:id="2" w:author="Administrator" w:date="2022-08-04T14:30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重点项目经费</w:t>
              </w:r>
            </w:ins>
            <w:del w:id="3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 xml:space="preserve"> </w:delText>
              </w:r>
            </w:del>
            <w:del w:id="4" w:author="Administrator" w:date="2022-08-04T14:12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2021</w:delText>
              </w:r>
            </w:del>
            <w:del w:id="5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年科研单位转制待遇差</w:delText>
              </w:r>
            </w:del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6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ins w:id="7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9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del w:id="10" w:author="Administrator" w:date="2022-08-03T14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ins w:id="11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del w:id="12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del w:id="13" w:author="Administrator" w:date="2022-08-03T14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</w:t>
            </w:r>
            <w:ins w:id="14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15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ins w:id="16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del w:id="17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8" w:author="Administrator" w:date="2022-08-04T14:30:00Z">
              <w:r>
                <w:rPr>
                  <w:color w:val="000000"/>
                  <w:lang w:val="en-US" w:eastAsia="zh-CN"/>
                </w:rPr>
                <w:t>10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9" w:author="Administrator" w:date="2022-08-04T14:30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0" w:author="Administrator" w:date="2022-08-04T14:31:00Z">
              <w:r>
                <w:rPr>
                  <w:color w:val="000000"/>
                  <w:lang w:val="en-US" w:eastAsia="zh-CN"/>
                </w:rPr>
                <w:t>2</w:t>
              </w:r>
            </w:ins>
            <w:ins w:id="21" w:author="Administrator" w:date="2022-08-23T10:20:00Z">
              <w:r>
                <w:rPr>
                  <w:color w:val="000000"/>
                  <w:lang w:val="en-US" w:eastAsia="zh-CN"/>
                </w:rPr>
                <w:t>.1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2" w:author="Administrator" w:date="2022-08-04T14:31:00Z">
              <w:r>
                <w:rPr>
                  <w:color w:val="000000"/>
                  <w:lang w:val="en-US" w:eastAsia="zh-CN"/>
                </w:rPr>
                <w:t>0.2</w:t>
              </w:r>
            </w:ins>
            <w:ins w:id="23" w:author="Administrator" w:date="2022-08-23T10:20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4" w:author="Administrator" w:date="2022-08-04T14:31:00Z">
              <w:r>
                <w:rPr>
                  <w:color w:val="000000"/>
                  <w:lang w:val="en-US" w:eastAsia="zh-CN"/>
                </w:rPr>
                <w:t>2.</w:t>
              </w:r>
            </w:ins>
            <w:ins w:id="25" w:author="Administrator" w:date="2022-08-23T10:20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6" w:author="Administrator" w:date="2022-08-04T14:30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7" w:author="Administrator" w:date="2022-08-04T14:31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8" w:author="Administrator" w:date="2022-08-04T14:31:00Z">
              <w:r>
                <w:rPr>
                  <w:color w:val="000000"/>
                  <w:lang w:val="en-US" w:eastAsia="zh-CN"/>
                </w:rPr>
                <w:t>2</w:t>
              </w:r>
            </w:ins>
            <w:ins w:id="29" w:author="Administrator" w:date="2022-08-23T10:20:00Z">
              <w:r>
                <w:rPr>
                  <w:color w:val="000000"/>
                  <w:lang w:val="en-US" w:eastAsia="zh-CN"/>
                </w:rPr>
                <w:t>.1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0" w:author="Administrator" w:date="2022-08-04T14:31:00Z">
              <w:r>
                <w:rPr>
                  <w:color w:val="000000"/>
                  <w:lang w:val="en-US" w:eastAsia="zh-CN"/>
                </w:rPr>
                <w:t>0.2</w:t>
              </w:r>
            </w:ins>
            <w:ins w:id="31" w:author="Administrator" w:date="2022-08-23T10:20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32" w:author="Administrator" w:date="2022-08-23T10:21:00Z">
              <w:r>
                <w:rPr>
                  <w:color w:val="000000"/>
                </w:rPr>
                <w:t>到科技部沟通高新区升级、西露天矿地质灾害综合治理等工作</w:t>
              </w:r>
            </w:ins>
            <w:del w:id="33" w:author="Administrator" w:date="2022-08-23T10:21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34" w:author="Administrator" w:date="2022-08-23T10:21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" w:author="Administrator" w:date="2022-08-23T10:21:00Z">
              <w:r>
                <w:rPr>
                  <w:color w:val="000000"/>
                </w:rPr>
                <w:t>到科技部沟通高新区升级、西露天矿地质灾害综合治理等工作</w:t>
              </w:r>
            </w:ins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6" w:author="Administrator" w:date="2022-08-23T10:21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7" w:author="Administrator" w:date="2022-08-23T10:21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8" w:author="Administrator" w:date="2022-08-23T10:21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9" w:author="Administrator" w:date="2022-08-23T10:21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40" w:author="Administrator" w:date="2022-08-23T10:22:00Z">
              <w:r>
                <w:rPr>
                  <w:color w:val="000000"/>
                </w:rPr>
                <w:t>加快推进科技赋能，争取高新区早日升级</w:t>
              </w:r>
            </w:ins>
            <w:del w:id="41" w:author="Administrator" w:date="2022-08-23T10:22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42" w:author="Administrator" w:date="2022-08-23T10:22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" w:author="Administrator" w:date="2022-08-23T10:22:00Z">
              <w:r>
                <w:rPr>
                  <w:color w:val="000000"/>
                </w:rPr>
                <w:t>加快推进科技赋能，争取高新区早日升级</w:t>
              </w:r>
            </w:ins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4" w:author="Administrator" w:date="2022-08-23T10:22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5" w:author="Administrator" w:date="2022-08-23T10:22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6" w:author="Administrator" w:date="2022-08-23T10:22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7" w:author="Administrator" w:date="2022-08-23T10:22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8" w:author="Administrator" w:date="2022-08-23T10:22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9" w:author="Administrator" w:date="2022-08-23T10:22:00Z">
              <w:r>
                <w:rPr>
                  <w:color w:val="000000"/>
                  <w:lang w:val="en-US" w:eastAsia="zh-CN"/>
                </w:rPr>
                <w:t>2.1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0" w:author="Administrator" w:date="2022-08-23T10:22:00Z">
              <w:r>
                <w:rPr>
                  <w:color w:val="000000"/>
                  <w:lang w:val="en-US" w:eastAsia="zh-CN"/>
                </w:rPr>
                <w:t>82.1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19-09-29T16:06:00Z</cp:lastPrinted>
  <dcterms:modified xsi:type="dcterms:W3CDTF">2022-08-23T02:22:36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