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792"/>
        <w:gridCol w:w="579"/>
        <w:gridCol w:w="332"/>
        <w:gridCol w:w="335"/>
        <w:gridCol w:w="273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粮食及农产品、兽药饲料、畜产品、生鲜乳等检验经费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粮油检验监测中心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总计扦取市级储备粮油、轮换粮等样品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总计扦取市级储备粮油、轮换粮等样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批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34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为粮食生产和存储企业提供委托检验服务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为粮食生产和存储企业提供委托检验服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批次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储备粮、轮换粮扦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批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委托检验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批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粮食检验工作完成时效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免费检验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客户满意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3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7049602F34DD3B18069C47803490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