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792"/>
        <w:gridCol w:w="579"/>
        <w:gridCol w:w="332"/>
        <w:gridCol w:w="335"/>
        <w:gridCol w:w="273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抚顺市技术创新研究院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药品检验费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技术创新研究院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药品检验中心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财政拨款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央提前告知转移支付资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监督抽验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sz w:val="21"/>
                <w:szCs w:val="21"/>
              </w:rPr>
              <w:t>批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全面完成</w:t>
            </w:r>
            <w:r>
              <w:rPr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检出不合格药品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批次，全省第一</w:t>
            </w:r>
            <w:r>
              <w:rPr>
                <w:rFonts w:ascii="宋体" w:hAnsi="宋体" w:cs="仿宋"/>
                <w:sz w:val="21"/>
                <w:szCs w:val="21"/>
              </w:rPr>
              <w:t>。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药品抽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批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不合格药品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批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药品检验完成时效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不合格药品检测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省第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客户满意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0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08:14Z</dcterms:created>
  <dc:creator>Administrator</dc:creator>
  <dc:description/>
  <dc:language>en-US</dc:language>
  <cp:lastModifiedBy>yjy</cp:lastModifiedBy>
  <dcterms:modified xsi:type="dcterms:W3CDTF">2022-08-03T07:2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CD6F629CA4D26B337D3228BBC90C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