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792"/>
        <w:gridCol w:w="579"/>
        <w:gridCol w:w="332"/>
        <w:gridCol w:w="335"/>
        <w:gridCol w:w="273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抚顺市技术创新研究院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特检检验成本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技术创新研究院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抚顺市特种设备监督检验所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2.5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2.53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2.5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财政拨款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央提前告知转移支付资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2.5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2.53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2022.53   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抚顺石化公司大检修工程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/>
              <w:t>签订</w:t>
            </w:r>
            <w:r>
              <w:rPr/>
              <w:t>4800</w:t>
            </w:r>
            <w:r>
              <w:rPr/>
              <w:t>万元检验检测合同</w:t>
            </w:r>
          </w:p>
        </w:tc>
      </w:tr>
      <w:tr>
        <w:trPr>
          <w:trHeight w:val="664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力拓展电梯检验检测业务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jc w:val="both"/>
              <w:outlineLvl w:val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/>
              <w:t>本溪、鞍山、盘锦、辽阳、大连、沈阳等地完成开展电梯检测业务注册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目标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、实现非税收入计划</w:t>
            </w:r>
          </w:p>
        </w:tc>
        <w:tc>
          <w:tcPr>
            <w:tcW w:w="3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非税收入入库</w:t>
            </w:r>
            <w:r>
              <w:rPr>
                <w:color w:val="000000"/>
                <w:lang w:val="en-US" w:eastAsia="zh-CN"/>
              </w:rPr>
              <w:t>5700</w:t>
            </w:r>
            <w:r>
              <w:rPr>
                <w:color w:val="000000"/>
                <w:lang w:val="en-US" w:eastAsia="zh-CN"/>
              </w:rPr>
              <w:t>万元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非税收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石化大检修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8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8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石化大检修工作完成时效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全面完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大力开拓电梯检测业务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城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非税收入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万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抚顺石化公司大检修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客户满意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0</w:t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4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8:14Z</dcterms:created>
  <dc:creator>Administrator</dc:creator>
  <dc:description/>
  <dc:language>en-US</dc:language>
  <cp:lastModifiedBy>yjy</cp:lastModifiedBy>
  <dcterms:modified xsi:type="dcterms:W3CDTF">2022-08-03T07:2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977156BE24C30852520B196EF6DF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