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700"/>
        <w:gridCol w:w="400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抚顺市技术创新研究院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节能监察业务费</w:t>
            </w:r>
            <w:r>
              <w:rPr>
                <w:color w:val="000000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技术创新研究院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节能监测中心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10</w:t>
            </w:r>
            <w:r>
              <w:rPr>
                <w:color w:val="000000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6.16</w:t>
            </w:r>
            <w:r>
              <w:rPr>
                <w:color w:val="000000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.16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6.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央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确保节能监察工作顺利进行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全面完成</w:t>
            </w:r>
            <w:r>
              <w:rPr>
                <w:color w:val="00000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支付劳务费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.1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lang w:val="en-US" w:eastAsia="zh-CN"/>
              </w:rPr>
              <w:t>全面完成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雇佣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名劳务派遣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支付劳务费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.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.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节能监察工作完成时效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受检率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客户满意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0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说明</w:t>
            </w:r>
          </w:p>
        </w:tc>
        <w:tc>
          <w:tcPr>
            <w:tcW w:w="84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jc w:val="left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08:14Z</dcterms:created>
  <dc:creator>Administrator</dc:creator>
  <dc:description/>
  <dc:language>en-US</dc:language>
  <cp:lastModifiedBy>yjy</cp:lastModifiedBy>
  <dcterms:modified xsi:type="dcterms:W3CDTF">2022-08-03T07:2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A746E75A54C3491F0DFB5FF01EF1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