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院机关运行费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.5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5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2.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.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.5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color w:val="000000"/>
                <w:lang w:val="en-US" w:eastAsia="zh-CN"/>
              </w:rPr>
              <w:t>7.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  <w:lang w:val="en-US" w:eastAsia="zh-CN"/>
              </w:rPr>
              <w:t>保证院机关大楼稳定运行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全面完成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  <w:lang w:val="en-US" w:eastAsia="zh-CN"/>
              </w:rPr>
              <w:t>保证历史遗留问题妥善解决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全面完成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稳定发展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稳定发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满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满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1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451AC535C46E6BD6258198013245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