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533"/>
        <w:gridCol w:w="688"/>
        <w:gridCol w:w="615"/>
        <w:gridCol w:w="473"/>
        <w:gridCol w:w="474"/>
        <w:gridCol w:w="467"/>
        <w:gridCol w:w="533"/>
        <w:gridCol w:w="314"/>
        <w:gridCol w:w="484"/>
        <w:gridCol w:w="230"/>
        <w:gridCol w:w="415"/>
        <w:gridCol w:w="461"/>
        <w:gridCol w:w="90"/>
        <w:gridCol w:w="502"/>
        <w:gridCol w:w="468"/>
        <w:gridCol w:w="174"/>
        <w:gridCol w:w="321"/>
        <w:gridCol w:w="616"/>
        <w:gridCol w:w="6"/>
        <w:gridCol w:w="482"/>
        <w:gridCol w:w="90"/>
        <w:gridCol w:w="6"/>
      </w:tblGrid>
      <w:tr>
        <w:trPr>
          <w:trHeight w:val="402" w:hRule="atLeast"/>
        </w:trPr>
        <w:tc>
          <w:tcPr>
            <w:tcW w:w="9054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44"/>
                <w:lang w:val="en-US" w:eastAsia="zh-CN"/>
              </w:rPr>
              <w:t>2021</w:t>
            </w: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抚顺市技术创新研究院</w:t>
            </w:r>
            <w:r>
              <w:rPr>
                <w:b/>
                <w:bCs/>
                <w:color w:val="000000"/>
                <w:sz w:val="44"/>
                <w:szCs w:val="44"/>
              </w:rPr>
              <w:t>整体绩效自评表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抚顺市技术创新研究院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部门（单位）整体收支情况               （万元）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收入小计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710.1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710.1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财政拨款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508.6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508.6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201.5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201.5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支出小计（一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二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基本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98.2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98.2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98.2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工资福利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201.7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201.7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201.79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商品和服务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0.8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0.88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60.88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个人和家庭的补助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35.5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35.5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35.57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资本性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项目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894.92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一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检检验成本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022.5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022.5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022.5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检综合检验基地建设项目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03.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03.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03.1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重点工作三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量专业检定成本支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2.7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2.7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2.77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788.4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788.4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788.4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社会公用计量标准建立、保存、维护和使用工作；承担抚顺地区的量值传递和溯源工作；特种设备、质量、计量、食品、药品、粮食等检验检测工作。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现非税收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目标三：</w:t>
            </w:r>
          </w:p>
        </w:tc>
        <w:tc>
          <w:tcPr>
            <w:tcW w:w="7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实现经营收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元。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重点工作办结率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体工作完成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质量达标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完成及时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依法行者能力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管理规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综合管理水平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管理规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算执行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算调整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结转结余变动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算绩效目标覆盖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决算公开情况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全部公开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算收入管理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管理规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预算支出管理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管理规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内控制度有效性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制度有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资产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固定资产利用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  <w:r>
              <w:rPr>
                <w:rFonts w:ascii="宋体" w:hAnsi="宋体" w:cs="宋体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政府采购管理违法违规发生次数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三公经费变动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在职人员控制率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政治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社会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心收入完成数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5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700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生态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服务对象满意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民众满意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体制机制改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体制改革成效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全面完成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创新驱动发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51:00Z</dcterms:created>
  <dc:creator>dell</dc:creator>
  <dc:description/>
  <dc:language>en-US</dc:language>
  <cp:lastModifiedBy>yjy</cp:lastModifiedBy>
  <dcterms:modified xsi:type="dcterms:W3CDTF">2022-08-03T07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04CDF70B948BB883E9E5B70D0A1F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