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>
          <w:rFonts w:ascii="宋体;汉仪书宋二KW" w:hAnsi="宋体;汉仪书宋二KW" w:cs="宋体;汉仪书宋二KW"/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202</w:t>
      </w:r>
      <w:r>
        <w:rPr>
          <w:b/>
          <w:bCs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44"/>
          <w:szCs w:val="44"/>
        </w:rPr>
        <w:t>年抚顺市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44"/>
          <w:szCs w:val="44"/>
          <w:lang w:val="en-US" w:eastAsia="zh-CN"/>
        </w:rPr>
        <w:t>东洲高级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44"/>
          <w:szCs w:val="44"/>
          <w:lang w:eastAsia="zh-CN"/>
        </w:rPr>
        <w:t>中学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44"/>
          <w:szCs w:val="44"/>
        </w:rPr>
        <w:t>预算公开说明</w:t>
      </w:r>
    </w:p>
    <w:p>
      <w:pPr>
        <w:pStyle w:val="Normal"/>
        <w:widowControl/>
        <w:shd w:fill="FFFFFF" w:val="clear"/>
        <w:jc w:val="center"/>
        <w:rPr>
          <w:rFonts w:ascii="宋体;汉仪书宋二KW" w:hAnsi="宋体;汉仪书宋二KW" w:cs="宋体;汉仪书宋二KW"/>
          <w:b/>
          <w:b/>
          <w:bCs/>
          <w:color w:val="000000"/>
          <w:kern w:val="0"/>
          <w:sz w:val="44"/>
          <w:szCs w:val="21"/>
        </w:rPr>
      </w:pP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一、部门主要职能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第二部分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3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年部门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一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二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收入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三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支出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四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财政拨款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五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一般公共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六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一般公共预算基本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七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一般公共预算“三公”经费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八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政府性基金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九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项目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十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支出功能分类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十一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支出经济分类预算表（政府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十二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支出经济分类预算表（部门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十三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债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十四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政府采购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十五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政府购买服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十六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部门（单位）整体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十七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部门预算项目（政策）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十八、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部门管理专项资金预算表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 xml:space="preserve">第三部分  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第四部分  名词解释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jc w:val="left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一、部门主要职责</w:t>
      </w:r>
    </w:p>
    <w:p>
      <w:pPr>
        <w:pStyle w:val="Normal"/>
        <w:ind w:firstLine="784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、实施高中学历教育，促进基础教育发展。</w:t>
      </w:r>
    </w:p>
    <w:p>
      <w:pPr>
        <w:pStyle w:val="Normal"/>
        <w:ind w:firstLine="800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、贯彻执行党和国家的教育方针、政策、法规，根据国家、省、市的教育规划制定本校的发展规划和年度工作计划，深化教育体制改革，全面推进素质教育。</w:t>
      </w:r>
    </w:p>
    <w:p>
      <w:pPr>
        <w:pStyle w:val="Normal"/>
        <w:ind w:firstLine="800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、负责指导学校教职工及学生的思想政治工作，规划学校的思想品德教育、体育卫生教育、艺术修养教育和国防教育工作。</w:t>
      </w:r>
    </w:p>
    <w:p>
      <w:pPr>
        <w:pStyle w:val="Normal"/>
        <w:ind w:firstLine="800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、制定师生培训计划，组织对全体师生的思想业务培训及活动。</w:t>
      </w:r>
    </w:p>
    <w:p>
      <w:pPr>
        <w:pStyle w:val="Normal"/>
        <w:ind w:firstLine="800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、按照财经法律、法规、规章、制度的要求管理学校教育经费，积极开展教育教学活动，增添、修复、完善学校的教育教学设备。</w:t>
      </w:r>
    </w:p>
    <w:p>
      <w:pPr>
        <w:pStyle w:val="Normal"/>
        <w:ind w:firstLine="800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、反映教育教学中的问题，提出教育教学方面的建议。</w:t>
      </w:r>
    </w:p>
    <w:p>
      <w:pPr>
        <w:pStyle w:val="Normal"/>
        <w:ind w:firstLine="800"/>
        <w:jc w:val="left"/>
        <w:rPr>
          <w:rFonts w:ascii="黑体;汉仪中黑KW" w:hAnsi="黑体;汉仪中黑KW" w:eastAsia="黑体;汉仪中黑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、承办上级部门安排的其他工作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 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ind w:firstLine="600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 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本次纳入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部门预算编制范围的二级预算单位包括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独立机构一个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第二部分 部门预算公开表</w:t>
      </w:r>
    </w:p>
    <w:p>
      <w:pPr>
        <w:pStyle w:val="Normal"/>
        <w:widowControl/>
        <w:shd w:fill="FFFFFF" w:val="clear"/>
        <w:spacing w:lineRule="atLeast" w:line="315"/>
        <w:ind w:firstLine="422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部门预算公开表</w:t>
      </w:r>
    </w:p>
    <w:p>
      <w:pPr>
        <w:pStyle w:val="Normal"/>
        <w:widowControl/>
        <w:shd w:fill="FFFFFF" w:val="clear"/>
        <w:spacing w:lineRule="atLeast" w:line="315"/>
        <w:ind w:firstLine="301"/>
        <w:jc w:val="center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第三部分 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一、关于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按照综合预算的原则，本部门及所属单位所有收入和支出均纳入部门预算管理。收入包括：财政拨款收入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(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含上级提前告知转移支付资金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)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、纳入预算管理的行政事业性收费收入、纳入预算管理的专项收入、纳入政府性基金预算管理收入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(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含上级提前告知转移支付资金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)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、纳入专户管理的行政事业性收费收入、政府住房收入、国有资源（资产）有偿使用收入、其他收入；支出包括：一般公共服务、公共安全支出、社会保障和就业支出、农林水事务支出、住房保障支出等。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本部门及所属单位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收支总预算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857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收入预算增减情况：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，本部门及所属单位部门收入预算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857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比上年增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99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6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增长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13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16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%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，增加主要原因：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新入职人员增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学生数增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，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；按照资金来源划分，财政拨款收入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(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含上级提前告知转移支付资金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)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837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5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同比增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97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02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增长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13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10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%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增加主要原因：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新入职人员增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，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；纳入预算管理的行政事业性收费收入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26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同比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4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15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64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%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，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主要原因：</w:t>
      </w:r>
      <w:r>
        <w:rPr>
          <w:color w:val="000000"/>
          <w:sz w:val="30"/>
          <w:szCs w:val="30"/>
        </w:rPr>
        <w:t>生源</w:t>
      </w:r>
      <w:r>
        <w:rPr>
          <w:color w:val="000000"/>
          <w:sz w:val="30"/>
          <w:szCs w:val="30"/>
          <w:lang w:val="en-US" w:eastAsia="zh-CN"/>
        </w:rPr>
        <w:t>增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支出预算增减情况：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，本部门及所属单位部门总体情况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857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比上年增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99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6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增长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13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16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%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。其中：基本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824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9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比上年增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101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96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增长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14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10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%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 xml:space="preserve"> ；项目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3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08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万元，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比上年减少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92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下降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8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34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%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，减少主要原因：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保险缴纳政策不确定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 xml:space="preserve">。    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二、关于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年财政拨款收支预算情况说明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本部门及所属单位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财政拨款收支总预算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857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收入预算按来源分为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一般公共预算收入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和财政专户管理资金收入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。具体包括：当年一般公共预算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837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5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财政专户管理资金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0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26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。按功能支出分类包括：教育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613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06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、社会保障和就业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14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48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万元、卫生健康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39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5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万元、住房保障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6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2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万元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；按经济支出分类包括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: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工资福利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736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9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商品和服务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43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65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对个人和家庭的补助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4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0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财政拨款收入预算增减情况：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99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6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财政拨款支出预算增减情况：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99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76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 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三、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本部门及所属单位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一般公共预算基本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837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5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其中：工资福利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736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9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商品和服务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43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65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对个人和家庭补助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4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0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  <w:u w:val="single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 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人员经费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761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08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主要包括：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u w:val="single"/>
        </w:rPr>
        <w:t>基本工资、津贴补贴（含购房补贴、在职个人取暖费）、奖金、绩效工资、机关事业单位基本养老保险、职工基本医疗保险缴费、住房公积金、其他社会保障缴费等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u w:val="single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商品和服务支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43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65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，主要包括：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u w:val="single"/>
        </w:rPr>
        <w:t>办公费、邮电费、差旅费、维修（护）费、劳务费、工会经费、其他商品服务支出等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四、关于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年“三公”经费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 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“三公”经费预算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五、其他重要事项情况说明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（一）机关运行经费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highlight w:val="none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机关及所属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val="en-US" w:eastAsia="zh-CN"/>
        </w:rPr>
        <w:t>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机关运行经费预算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（二）政府采购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;汉仪书宋二KW"/>
          <w:color w:val="000000"/>
          <w:kern w:val="0"/>
          <w:szCs w:val="21"/>
          <w:lang w:eastAsia="zh-CN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我部门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政府采购预算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（三）政府购买服务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;汉仪书宋二KW"/>
          <w:color w:val="000000"/>
          <w:kern w:val="0"/>
          <w:szCs w:val="21"/>
          <w:lang w:eastAsia="zh-CN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我部门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政府购买服务预算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（四）国有资产占有使用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;汉仪书宋二KW" w:hAnsi="宋体;汉仪书宋二KW" w:eastAsia="宋体;汉仪书宋二KW" w:cs="宋体;汉仪书宋二KW"/>
          <w:color w:val="000000"/>
          <w:kern w:val="0"/>
          <w:sz w:val="30"/>
          <w:szCs w:val="30"/>
          <w:lang w:eastAsia="zh-CN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截止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12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月，本部门及所属单位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国有资产占有使用情况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（五）预算绩效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所有项目支出均填报了绩效目标，共涉及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个项目，项目支出预算合计为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824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eastAsia="zh-CN"/>
        </w:rPr>
        <w:t>99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万元。单个项目支出绩效目标和指标详见附表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（六）预算公开表数据中无数据的情况说明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 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202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年预算中没有一般公共预算“三公”经费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政府性基金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债务支出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政府采购支出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政府购买服务支出资金预事项和相关收入</w:t>
      </w: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/</w:t>
      </w:r>
      <w:r>
        <w:rPr>
          <w:rFonts w:ascii="宋体;汉仪书宋二KW" w:hAnsi="宋体;汉仪书宋二KW" w:cs="宋体;汉仪书宋二KW"/>
          <w:color w:val="000000"/>
          <w:kern w:val="0"/>
          <w:sz w:val="30"/>
          <w:szCs w:val="30"/>
        </w:rPr>
        <w:t>支出，相应表格为空表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</w:rPr>
        <w:t>第四部分 名词解释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汉仪书宋二KW" w:ascii="宋体;汉仪书宋二KW" w:hAnsi="宋体;汉仪书宋二KW"/>
          <w:color w:val="000000"/>
          <w:kern w:val="0"/>
          <w:sz w:val="30"/>
          <w:szCs w:val="30"/>
        </w:rPr>
        <w:t>   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47:00Z</dcterms:created>
  <dc:creator>微软用户</dc:creator>
  <dc:description/>
  <dc:language>en-US</dc:language>
  <cp:lastModifiedBy>小幸运</cp:lastModifiedBy>
  <dcterms:modified xsi:type="dcterms:W3CDTF">2023-01-24T12:10:4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0DA63B73EC6AA425ACF633863345F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