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00000"/>
          <w:kern w:val="0"/>
          <w:sz w:val="44"/>
          <w:szCs w:val="44"/>
        </w:rPr>
        <w:t>2023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抚顺市雷锋高级中学预算公开说明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21"/>
        </w:rPr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、部门主要职能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二部分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部门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二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收入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三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支出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四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财政拨款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五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六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基本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七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“三公”经费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八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政府性基金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九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项目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支出功能分类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一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支出经济分类预算表（政府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二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支出经济分类预算表（部门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三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债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四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政府采购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五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政府购买服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六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（单位）整体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七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预算项目（政策）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八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管理专项资金预算表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 xml:space="preserve">第三部分  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四部分  名词解释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一、部门主要职责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全面贯彻、执行党和国家的教育方针、政策、法规，坚持正确的办学方向，全面实施素质教育，努力培养德、智、体全面发展的建设者和接班人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负责普通高中教育教学工作，组织开展教育教学活动，保证教育教学质量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依法维护受教育者、教师及其他职工的合法权益，对受教育者实施奖励或者处分；对聘任教师及其他职工，实施奖励或者处分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遵循教育教学规律，制定实施教育教学计划。</w:t>
      </w:r>
    </w:p>
    <w:p>
      <w:pPr>
        <w:pStyle w:val="0"/>
        <w:snapToGrid w:val="false"/>
        <w:spacing w:lineRule="auto" w:line="360"/>
        <w:ind w:left="1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．负责教职工调整、年终考核、思想工作动态排查管理、职称评聘、评优树模等方面的工作。</w:t>
      </w:r>
    </w:p>
    <w:p>
      <w:pPr>
        <w:pStyle w:val="0"/>
        <w:snapToGrid w:val="false"/>
        <w:spacing w:lineRule="auto" w:line="360"/>
        <w:ind w:left="1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．负责学校教学质量管理、评价、监测及教师业务考核、业务档案管理工作。</w:t>
      </w:r>
    </w:p>
    <w:p>
      <w:pPr>
        <w:pStyle w:val="0"/>
        <w:snapToGrid w:val="false"/>
        <w:spacing w:lineRule="auto" w:line="360"/>
        <w:ind w:left="1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．负责学校招生、注册、分班及学籍档案管理等工作。</w:t>
      </w:r>
    </w:p>
    <w:p>
      <w:pPr>
        <w:pStyle w:val="0"/>
        <w:snapToGrid w:val="false"/>
        <w:spacing w:lineRule="auto" w:line="360"/>
        <w:ind w:left="1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．负责教师培训，开展各类课题、教材教法、教研成果的探讨和推广等工作。</w:t>
      </w:r>
    </w:p>
    <w:p>
      <w:pPr>
        <w:pStyle w:val="0"/>
        <w:snapToGrid w:val="false"/>
        <w:spacing w:lineRule="auto" w:line="360"/>
        <w:ind w:left="1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．加强学校各类财产和财物的管理，合理管理和使用各项经费。</w:t>
      </w:r>
    </w:p>
    <w:p>
      <w:pPr>
        <w:pStyle w:val="0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．负责学校各类补助资金发放和贫困生的资助管理工作；负责学校勤工俭学工作。</w:t>
      </w:r>
    </w:p>
    <w:p>
      <w:pPr>
        <w:pStyle w:val="0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．制定学校食品卫生相关制度，加强学生食品卫生管理，监测学生健康状况，对学生进行健康教育，改善学校卫生环境和卫生条件；加强传染病和学生常见病的预防和治疗，协助有关部门处理卫生食品突发事件。</w:t>
      </w:r>
    </w:p>
    <w:p>
      <w:pPr>
        <w:pStyle w:val="0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．负责校园学生安全管理工作，建立安全防护制度，加强安全防护教育，全面落实安全工作措施，防范和排除安全事故发生。</w:t>
      </w:r>
    </w:p>
    <w:p>
      <w:pPr>
        <w:pStyle w:val="0"/>
        <w:snapToGrid w:val="false"/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．按照国家教育教学有关规定收取各类费用并公开收费项目。</w:t>
      </w:r>
    </w:p>
    <w:p>
      <w:pPr>
        <w:pStyle w:val="Normal"/>
        <w:widowControl/>
        <w:shd w:fill="FFFFFF" w:val="clear"/>
        <w:spacing w:lineRule="atLeast" w:line="315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4.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承办市教育局交办的其他事项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……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spacing w:lineRule="atLeast" w:line="315"/>
        <w:ind w:left="600" w:hanging="600"/>
        <w:rPr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本次纳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预算编制范围的二级预算单位包括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．</w:t>
      </w:r>
      <w:r>
        <w:rPr>
          <w:color w:val="000000"/>
          <w:kern w:val="0"/>
          <w:sz w:val="14"/>
          <w:szCs w:val="14"/>
        </w:rPr>
        <w:t>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color w:val="000000"/>
          <w:kern w:val="0"/>
          <w:sz w:val="28"/>
          <w:szCs w:val="28"/>
        </w:rPr>
        <w:t>抚顺市雷锋高级中学</w:t>
      </w:r>
    </w:p>
    <w:p>
      <w:pPr>
        <w:pStyle w:val="Normal"/>
        <w:widowControl/>
        <w:shd w:fill="FFFFFF" w:val="clear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．</w:t>
      </w:r>
      <w:r>
        <w:rPr>
          <w:color w:val="000000"/>
          <w:kern w:val="0"/>
          <w:sz w:val="14"/>
          <w:szCs w:val="14"/>
        </w:rPr>
        <w:t>  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hd w:fill="FFFFFF" w:val="clear"/>
        <w:ind w:left="105" w:firstLine="60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……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二部分 部门预算公开表</w:t>
      </w:r>
    </w:p>
    <w:p>
      <w:pPr>
        <w:pStyle w:val="Normal"/>
        <w:widowControl/>
        <w:shd w:fill="FFFFFF" w:val="clear"/>
        <w:spacing w:lineRule="atLeast" w:line="315"/>
        <w:ind w:firstLine="422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预算公开表</w:t>
      </w:r>
    </w:p>
    <w:p>
      <w:pPr>
        <w:pStyle w:val="Normal"/>
        <w:widowControl/>
        <w:shd w:fill="FFFFFF" w:val="clear"/>
        <w:spacing w:lineRule="atLeast" w:line="315"/>
        <w:ind w:firstLine="301"/>
        <w:jc w:val="center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三部分 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一、关于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收支预算情况的总体说明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按照综合预算的原则，本部门及所属单位所有收入和支出均纳入部门预算管理。收入包括：财政拨款收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含上级提前告知转移支付资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纳入预算管理的行政事业性收费收入、纳入预算管理的专项收入、纳入政府性基金预算管理收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含上级提前告知转移支付资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纳入专户管理的行政事业性收费收入、政府住房收入、国有资源（资产）有偿使用收入、其他收入；支出包括：一般公共服务、公共安全支出、社会保障和就业支出、农林水事务支出、住房保障支出等。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本部门及所属单位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收支总预算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00.4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收入预算增减情况：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，本部门及所属单位部门收入预算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300.4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比上年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62.5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增长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1.4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主要原因：增发绩效工资，保险、公积金上调等；按照资金来源划分，财政拨款收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含上级提前告知转移支付资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198.3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同比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63.2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增长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97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增加主要原因：增发绩效工资，保险、公积金上调等；纳入预算管理的行政事业性收费收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2.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同比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.7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下降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.007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减少主要原因：学生数减少；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……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0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支出预算增减情况：</w:t>
      </w:r>
    </w:p>
    <w:p>
      <w:pPr>
        <w:pStyle w:val="Normal"/>
        <w:widowControl/>
        <w:shd w:fill="FFFFFF" w:val="clear"/>
        <w:spacing w:lineRule="atLeast" w:line="315"/>
        <w:ind w:firstLine="60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，本部门及所属单位部门总体情况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00.4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比上年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2.5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增长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4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主要原因：增发绩效工资，保险、公积金上调等。其中：基本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00.4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比上年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2.5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增长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1.4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主要原因：增发绩效工资，保险、公积金上调等；项目支出比上年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增长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下降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减少主要原因：      。    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二、关于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财政拨款收支预算情况说明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本部门及所属单位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财政拨款收支总预算</w:t>
      </w:r>
      <w:r>
        <w:rPr>
          <w:color w:val="000000"/>
          <w:kern w:val="0"/>
          <w:sz w:val="30"/>
          <w:szCs w:val="30"/>
        </w:rPr>
        <w:t>2300.4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收入预算按来源分为财政拨款收入。具体包括：当年财政拨款收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198.3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行政事业性收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2.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……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按功能支出分类包括：教育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49.8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社会保障和就业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0.6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卫生健康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6.0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住房保障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3.88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……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；按经济支出分类包括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: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工资福利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50.9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商品和服务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15.98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对个人和家庭的补助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5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项目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财政拨款收入预算增减情况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2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财政拨款收入预算比上年增加了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2.5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增加了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41%.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财政拨款支出预算增减情况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2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财政拨款支出预算比上年增加了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2.5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增加了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41%.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三、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关于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一般公共预算基本支出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本部门及所属单位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基本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98.3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其中：工资福利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50.9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商品和服务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3.8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对个人和家庭补助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5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员经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84.48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包括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基本工资、津贴补贴（含购房补贴、在职个人取暖费等）、奖金、绩效工资、机关事业单位基本养老保险、职工基本医疗保险缴费、住房公积金、其他社会保障缴费等（按单位实际情况填列）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  <w:u w:val="single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商品和服务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13.8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包括：</w:t>
      </w:r>
      <w:r>
        <w:rPr>
          <w:rFonts w:ascii="宋体;SimSun" w:hAnsi="宋体;SimSun" w:cs="宋体;SimSun"/>
          <w:color w:val="000000"/>
          <w:kern w:val="0"/>
          <w:sz w:val="30"/>
          <w:szCs w:val="30"/>
          <w:u w:val="single"/>
        </w:rPr>
        <w:t>办公费、印刷费、邮电费、差旅费、维修（护）费、公务接待费、劳务费、工会经费、公务用车运行维护费、其他交通费用和其他商品服务支出等（按单位实际情况填列）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四、关于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“三公”经费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“三公”经费预算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其中：公务接待费用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；因公出国（境）经费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；公务用车运行维护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同比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原因是：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五、其他重要事项情况说明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一）机关运行经费情况</w:t>
      </w:r>
    </w:p>
    <w:p>
      <w:pPr>
        <w:pStyle w:val="Normal"/>
        <w:widowControl/>
        <w:shd w:fill="FFFFFF" w:val="clear"/>
        <w:spacing w:lineRule="atLeast" w:line="315"/>
        <w:ind w:left="210" w:firstLine="30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机关及所属    个事业单位机关运行经费预算为  万元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二）政府采购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我部门政府采购预算  万元，共包括    个采购项目，具体情况如下：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三）政府购买服务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我部门政府购买服务预算   万元，共包括以下内容：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315"/>
        <w:ind w:firstLine="420"/>
        <w:rPr>
          <w:rFonts w:ascii="宋体;SimSun" w:hAnsi="宋体;SimSun" w:cs="宋体;SimSun"/>
          <w:color w:val="000000"/>
          <w:kern w:val="0"/>
          <w:sz w:val="3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21"/>
        </w:rPr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四）国有资产占有使用情况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截止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，本部门及所属单位共有    ，具体包括： 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五）预算绩效情况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所有项目支出均填报了绩效目标，共涉及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项目，项目支出预算合计为    万元。单个项目支出绩效目标和指标详见附表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六）预算公开表数据中无数据的情况说明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预算中没有一般公共预算三公经费支出表，政府性基金预算支出表，项目支出预算表，债务支出预算表，政府采购支出预算表，政府购买服务支出预算表，部门预算项目绩效目标表，部门管理专项资金预算表事项和相关收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支出，相应表格为空表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四部分 名词解释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  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pacing w:lineRule="atLeast" w:line="595"/>
      <w:ind w:left="1" w:hanging="0"/>
    </w:pPr>
    <w:rPr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3:19:00Z</dcterms:created>
  <dc:creator>微软用户</dc:creator>
  <dc:description/>
  <cp:keywords/>
  <dc:language>en-US</dc:language>
  <cp:lastModifiedBy>Lenon</cp:lastModifiedBy>
  <dcterms:modified xsi:type="dcterms:W3CDTF">2023-01-28T04:50:00Z</dcterms:modified>
  <cp:revision>6</cp:revision>
  <dc:subject/>
  <dc:title/>
</cp:coreProperties>
</file>