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533"/>
        <w:gridCol w:w="688"/>
        <w:gridCol w:w="615"/>
        <w:gridCol w:w="473"/>
        <w:gridCol w:w="474"/>
        <w:gridCol w:w="467"/>
        <w:gridCol w:w="533"/>
        <w:gridCol w:w="350"/>
        <w:gridCol w:w="358"/>
        <w:gridCol w:w="320"/>
        <w:gridCol w:w="325"/>
        <w:gridCol w:w="551"/>
        <w:gridCol w:w="502"/>
        <w:gridCol w:w="468"/>
        <w:gridCol w:w="264"/>
        <w:gridCol w:w="231"/>
        <w:gridCol w:w="616"/>
        <w:gridCol w:w="6"/>
        <w:gridCol w:w="572"/>
        <w:gridCol w:w="6"/>
      </w:tblGrid>
      <w:tr>
        <w:trPr>
          <w:trHeight w:val="402" w:hRule="atLeast"/>
        </w:trPr>
        <w:tc>
          <w:tcPr>
            <w:tcW w:w="905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2021</w:t>
            </w:r>
            <w:r>
              <w:rPr>
                <w:b/>
                <w:bCs/>
                <w:color w:val="000000"/>
                <w:sz w:val="44"/>
                <w:szCs w:val="44"/>
              </w:rPr>
              <w:t>年</w:t>
            </w:r>
            <w:r>
              <w:rPr>
                <w:b/>
                <w:bCs/>
                <w:color w:val="000000"/>
                <w:sz w:val="44"/>
                <w:szCs w:val="44"/>
              </w:rPr>
              <w:t>XX</w:t>
            </w:r>
            <w:r>
              <w:rPr>
                <w:b/>
                <w:bCs/>
                <w:color w:val="000000"/>
                <w:sz w:val="44"/>
                <w:szCs w:val="44"/>
              </w:rPr>
              <w:t>部门（单位）整体绩效自评表</w:t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门（单位）名称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0" w:author="Administrator" w:date="2022-08-04T10:38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抚顺市疾病预防控制中心（卫生健康服务中心）</w:t>
              </w:r>
            </w:ins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门（单位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供养人员数量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" w:author="Administrator" w:date="2022-08-04T10:3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>142</w:t>
              </w:r>
            </w:ins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单位数量（仅部门填列）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ins w:id="2" w:author="Administrator" w:date="2022-08-04T10:3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>1</w:t>
              </w:r>
            </w:ins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部门（单位）整体收支情况               （万元）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年度部门预算收入小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" w:author="Administrator" w:date="2022-08-04T10:39:00Z">
              <w:r>
                <w:rPr>
                  <w:color w:val="000000"/>
                  <w:sz w:val="22"/>
                  <w:szCs w:val="22"/>
                </w:rPr>
                <w:t>1987.9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" w:author="Administrator" w:date="2022-08-04T10:39:00Z">
              <w:r>
                <w:rPr>
                  <w:color w:val="000000"/>
                  <w:sz w:val="22"/>
                  <w:szCs w:val="22"/>
                </w:rPr>
                <w:t>1987.9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政拨款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" w:author="Administrator" w:date="2022-08-04T10:39:00Z">
              <w:r>
                <w:rPr>
                  <w:color w:val="000000"/>
                  <w:sz w:val="22"/>
                  <w:szCs w:val="22"/>
                </w:rPr>
                <w:t>1964.9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" w:author="Administrator" w:date="2022-08-04T10:39:00Z">
              <w:r>
                <w:rPr>
                  <w:color w:val="000000"/>
                  <w:sz w:val="22"/>
                  <w:szCs w:val="22"/>
                </w:rPr>
                <w:t>1964.9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级提前告知转移支付资金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7" w:author="Administrator" w:date="2022-08-04T10:39:00Z">
              <w:r>
                <w:rPr>
                  <w:color w:val="000000"/>
                  <w:sz w:val="22"/>
                  <w:szCs w:val="22"/>
                </w:rPr>
                <w:t>2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" w:author="Administrator" w:date="2022-08-04T10:39:00Z">
              <w:r>
                <w:rPr>
                  <w:color w:val="000000"/>
                  <w:sz w:val="22"/>
                  <w:szCs w:val="22"/>
                </w:rPr>
                <w:t>2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入政府性基金预算管理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部门预算支出小计（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" w:author="Administrator" w:date="2022-08-04T10:40:00Z">
              <w:r>
                <w:rPr>
                  <w:color w:val="000000"/>
                  <w:sz w:val="22"/>
                  <w:szCs w:val="22"/>
                </w:rPr>
                <w:t>1987.9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0" w:author="Administrator" w:date="2022-08-04T10:41:00Z">
              <w:r>
                <w:rPr>
                  <w:color w:val="000000"/>
                  <w:sz w:val="22"/>
                  <w:szCs w:val="22"/>
                </w:rPr>
                <w:t>1987.9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1" w:author="Administrator" w:date="2022-08-04T10:42:00Z">
              <w:r>
                <w:rPr>
                  <w:color w:val="000000"/>
                  <w:sz w:val="22"/>
                  <w:szCs w:val="22"/>
                </w:rPr>
                <w:t>1987.95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" w:author="Administrator" w:date="2022-08-04T10:42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基本支出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小计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3" w:author="Administrator" w:date="2022-08-04T10:41:00Z">
              <w:r>
                <w:rPr>
                  <w:color w:val="000000"/>
                  <w:sz w:val="22"/>
                  <w:szCs w:val="22"/>
                </w:rPr>
                <w:t>1750.04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4" w:author="Administrator" w:date="2022-08-04T10:41:00Z">
              <w:r>
                <w:rPr>
                  <w:color w:val="000000"/>
                  <w:sz w:val="22"/>
                  <w:szCs w:val="22"/>
                </w:rPr>
                <w:t>1750.04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5" w:author="Administrator" w:date="2022-08-04T10:42:00Z">
              <w:r>
                <w:rPr>
                  <w:color w:val="000000"/>
                  <w:sz w:val="22"/>
                  <w:szCs w:val="22"/>
                </w:rPr>
                <w:t>1750.04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6" w:author="Administrator" w:date="2022-08-04T10:42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资福利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7" w:author="Administrator" w:date="2022-08-04T10:41:00Z">
              <w:r>
                <w:rPr>
                  <w:color w:val="000000"/>
                  <w:sz w:val="22"/>
                  <w:szCs w:val="22"/>
                </w:rPr>
                <w:t>1468.7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8" w:author="Administrator" w:date="2022-08-04T10:41:00Z">
              <w:r>
                <w:rPr>
                  <w:color w:val="000000"/>
                  <w:sz w:val="22"/>
                  <w:szCs w:val="22"/>
                </w:rPr>
                <w:t>1468.7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9" w:author="Administrator" w:date="2022-08-04T10:42:00Z">
              <w:r>
                <w:rPr>
                  <w:color w:val="000000"/>
                  <w:sz w:val="22"/>
                  <w:szCs w:val="22"/>
                </w:rPr>
                <w:t>1468.7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0" w:author="Administrator" w:date="2022-08-04T10:42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商品和服务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1" w:author="Administrator" w:date="2022-08-04T10:41:00Z">
              <w:r>
                <w:rPr>
                  <w:color w:val="000000"/>
                  <w:sz w:val="22"/>
                  <w:szCs w:val="22"/>
                </w:rPr>
                <w:t>201.6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2" w:author="Administrator" w:date="2022-08-04T10:41:00Z">
              <w:r>
                <w:rPr>
                  <w:color w:val="000000"/>
                  <w:sz w:val="22"/>
                  <w:szCs w:val="22"/>
                </w:rPr>
                <w:t>201.6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3" w:author="Administrator" w:date="2022-08-04T10:42:00Z">
              <w:r>
                <w:rPr>
                  <w:color w:val="000000"/>
                  <w:sz w:val="22"/>
                  <w:szCs w:val="22"/>
                </w:rPr>
                <w:t>201.65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4" w:author="Administrator" w:date="2022-08-04T10:42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个人和家庭的补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5" w:author="Administrator" w:date="2022-08-04T10:41:00Z">
              <w:r>
                <w:rPr>
                  <w:color w:val="000000"/>
                  <w:sz w:val="22"/>
                  <w:szCs w:val="22"/>
                </w:rPr>
                <w:t>79.69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6" w:author="Administrator" w:date="2022-08-04T10:41:00Z">
              <w:r>
                <w:rPr>
                  <w:color w:val="000000"/>
                  <w:sz w:val="22"/>
                  <w:szCs w:val="22"/>
                </w:rPr>
                <w:t>79.69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7" w:author="Administrator" w:date="2022-08-04T10:42:00Z">
              <w:r>
                <w:rPr>
                  <w:color w:val="000000"/>
                  <w:sz w:val="22"/>
                  <w:szCs w:val="22"/>
                </w:rPr>
                <w:t>79.69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8" w:author="Administrator" w:date="2022-08-04T10:42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本性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项目支出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小计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9" w:author="Administrator" w:date="2022-08-04T10:41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0" w:author="Administrator" w:date="2022-08-04T10:41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1" w:author="Administrator" w:date="2022-08-04T10:42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2" w:author="Administrator" w:date="2022-08-04T10:42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履职保障类（部门经费类）项目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事业发展类（专项资金类）项目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3" w:author="Administrator" w:date="2022-08-04T10:42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4" w:author="Administrator" w:date="2022-08-04T10:42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5" w:author="Administrator" w:date="2022-08-04T10:42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主要任务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名称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项目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点工作一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36" w:author="Administrator" w:date="2022-08-04T10:44:00Z">
              <w:r>
                <w:rPr>
                  <w:rFonts w:ascii="宋体;SimSun" w:hAnsi="宋体;SimSun" w:cs="宋体;SimSun"/>
                  <w:kern w:val="0"/>
                  <w:szCs w:val="21"/>
                </w:rPr>
                <w:t>继续教育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7" w:author="Administrator" w:date="2022-08-04T10:52:00Z">
              <w:r>
                <w:rPr>
                  <w:color w:val="000000"/>
                  <w:sz w:val="22"/>
                  <w:szCs w:val="22"/>
                </w:rPr>
                <w:t>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8" w:author="Administrator" w:date="2022-08-04T10:52:00Z">
              <w:r>
                <w:rPr>
                  <w:color w:val="000000"/>
                  <w:sz w:val="22"/>
                  <w:szCs w:val="22"/>
                </w:rPr>
                <w:t>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9" w:author="Administrator" w:date="2022-08-04T10:52:00Z">
              <w:r>
                <w:rPr>
                  <w:color w:val="000000"/>
                  <w:sz w:val="22"/>
                  <w:szCs w:val="22"/>
                </w:rPr>
                <w:t>3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40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点工作二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41" w:author="Administrator" w:date="2022-08-04T10:44:00Z">
              <w:r>
                <w:rPr>
                  <w:rFonts w:ascii="宋体;SimSun" w:hAnsi="宋体;SimSun" w:cs="宋体;SimSun"/>
                  <w:kern w:val="0"/>
                  <w:szCs w:val="21"/>
                </w:rPr>
                <w:t>卫生专业考试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2" w:author="Administrator" w:date="2022-08-04T10:52:00Z">
              <w:r>
                <w:rPr>
                  <w:color w:val="000000"/>
                  <w:sz w:val="22"/>
                  <w:szCs w:val="22"/>
                </w:rPr>
                <w:t>18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3" w:author="Administrator" w:date="2022-08-04T10:52:00Z">
              <w:r>
                <w:rPr>
                  <w:color w:val="000000"/>
                  <w:sz w:val="22"/>
                  <w:szCs w:val="22"/>
                </w:rPr>
                <w:t>18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4" w:author="Administrator" w:date="2022-08-04T10:52:00Z">
              <w:r>
                <w:rPr>
                  <w:color w:val="000000"/>
                  <w:sz w:val="22"/>
                  <w:szCs w:val="22"/>
                </w:rPr>
                <w:t>18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45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6" w:author="Administrator" w:date="2022-08-04T10:44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三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47" w:author="Administrator" w:date="2022-08-04T10:48:00Z">
              <w:r>
                <w:rPr>
                  <w:rFonts w:ascii="宋体;SimSun" w:hAnsi="宋体;SimSun" w:cs="宋体;SimSun"/>
                  <w:kern w:val="0"/>
                  <w:szCs w:val="21"/>
                </w:rPr>
                <w:t>医疗事故鉴定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8" w:author="Administrator" w:date="2022-08-04T10:52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9" w:author="Administrator" w:date="2022-08-04T10:52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0" w:author="Administrator" w:date="2022-08-04T10:52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51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52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四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53" w:author="Administrator" w:date="2022-08-04T10:49:00Z">
              <w:r>
                <w:rPr>
                  <w:rFonts w:ascii="宋体;SimSun" w:hAnsi="宋体;SimSun" w:cs="宋体;SimSun"/>
                  <w:kern w:val="0"/>
                  <w:szCs w:val="21"/>
                </w:rPr>
                <w:t>日元贷款项目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4" w:author="Administrator" w:date="2022-08-04T10:52:00Z">
              <w:r>
                <w:rPr>
                  <w:color w:val="000000"/>
                  <w:sz w:val="22"/>
                  <w:szCs w:val="22"/>
                </w:rPr>
                <w:t>36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5" w:author="Administrator" w:date="2022-08-04T10:52:00Z">
              <w:r>
                <w:rPr>
                  <w:color w:val="000000"/>
                  <w:sz w:val="22"/>
                  <w:szCs w:val="22"/>
                </w:rPr>
                <w:t>36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6" w:author="Administrator" w:date="2022-08-04T10:52:00Z">
              <w:r>
                <w:rPr>
                  <w:color w:val="000000"/>
                  <w:sz w:val="22"/>
                  <w:szCs w:val="22"/>
                </w:rPr>
                <w:t>36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57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58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五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59" w:author="Administrator" w:date="2022-08-04T10:49:00Z">
              <w:r>
                <w:rPr>
                  <w:rFonts w:ascii="宋体;SimSun" w:hAnsi="宋体;SimSun" w:cs="宋体;SimSun"/>
                  <w:kern w:val="0"/>
                  <w:szCs w:val="21"/>
                </w:rPr>
                <w:t>试剂耗材项目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0" w:author="Administrator" w:date="2022-08-04T10:52:00Z">
              <w:r>
                <w:rPr>
                  <w:color w:val="000000"/>
                  <w:sz w:val="22"/>
                  <w:szCs w:val="22"/>
                </w:rPr>
                <w:t>15.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1" w:author="Administrator" w:date="2022-08-04T10:52:00Z">
              <w:r>
                <w:rPr>
                  <w:color w:val="000000"/>
                  <w:sz w:val="22"/>
                  <w:szCs w:val="22"/>
                </w:rPr>
                <w:t>15.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2" w:author="Administrator" w:date="2022-08-04T10:52:00Z">
              <w:r>
                <w:rPr>
                  <w:color w:val="000000"/>
                  <w:sz w:val="22"/>
                  <w:szCs w:val="22"/>
                </w:rPr>
                <w:t>15.5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63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64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六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65" w:author="Administrator" w:date="2022-08-04T10:49:00Z">
              <w:r>
                <w:rPr>
                  <w:rFonts w:ascii="宋体;SimSun" w:hAnsi="宋体;SimSun" w:cs="宋体;SimSun"/>
                  <w:kern w:val="0"/>
                  <w:szCs w:val="21"/>
                </w:rPr>
                <w:t>仪器设备及维修检定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6" w:author="Administrator" w:date="2022-08-04T10:52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7" w:author="Administrator" w:date="2022-08-04T10:52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8" w:author="Administrator" w:date="2022-08-04T10:52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69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70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七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71" w:author="Administrator" w:date="2022-08-04T10:49:00Z">
              <w:r>
                <w:rPr>
                  <w:rFonts w:cs="宋体;SimSun" w:ascii="宋体;SimSun" w:hAnsi="宋体;SimSun"/>
                  <w:kern w:val="0"/>
                  <w:szCs w:val="21"/>
                </w:rPr>
                <w:t>120</w:t>
              </w:r>
            </w:ins>
            <w:ins w:id="72" w:author="Administrator" w:date="2022-08-04T10:49:00Z">
              <w:r>
                <w:rPr>
                  <w:rFonts w:ascii="宋体;SimSun" w:hAnsi="宋体;SimSun" w:cs="宋体;SimSun"/>
                  <w:kern w:val="0"/>
                  <w:szCs w:val="21"/>
                </w:rPr>
                <w:t>急救指挥中心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73" w:author="Administrator" w:date="2022-08-04T10:52:00Z">
              <w:r>
                <w:rPr>
                  <w:color w:val="000000"/>
                  <w:sz w:val="22"/>
                  <w:szCs w:val="22"/>
                </w:rPr>
                <w:t>89.9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74" w:author="Administrator" w:date="2022-08-04T10:53:00Z">
              <w:r>
                <w:rPr>
                  <w:color w:val="000000"/>
                  <w:sz w:val="22"/>
                  <w:szCs w:val="22"/>
                </w:rPr>
                <w:t>89.9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75" w:author="Administrator" w:date="2022-08-04T10:53:00Z">
              <w:r>
                <w:rPr>
                  <w:color w:val="000000"/>
                  <w:sz w:val="22"/>
                  <w:szCs w:val="22"/>
                </w:rPr>
                <w:t>89.9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76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77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八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78" w:author="Administrator" w:date="2022-08-04T10:49:00Z">
              <w:r>
                <w:rPr>
                  <w:rFonts w:ascii="宋体;SimSun" w:hAnsi="宋体;SimSun" w:cs="宋体;SimSun"/>
                  <w:kern w:val="0"/>
                  <w:szCs w:val="21"/>
                </w:rPr>
                <w:t>艾滋病及传染病防治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79" w:author="Administrator" w:date="2022-08-04T10:53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0" w:author="Administrator" w:date="2022-08-04T10:53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1" w:author="Administrator" w:date="2022-08-04T10:53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82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83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九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84" w:author="Administrator" w:date="2022-08-04T10:49:00Z">
              <w:r>
                <w:rPr>
                  <w:rFonts w:ascii="宋体;SimSun" w:hAnsi="宋体;SimSun" w:cs="宋体;SimSun"/>
                  <w:kern w:val="0"/>
                  <w:szCs w:val="21"/>
                </w:rPr>
                <w:t>病媒防治及消毒消杀防治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5" w:author="Administrator" w:date="2022-08-04T10:53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6" w:author="Administrator" w:date="2022-08-04T10:53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7" w:author="Administrator" w:date="2022-08-04T10:53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88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89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十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90" w:author="Administrator" w:date="2022-08-04T10:50:00Z">
              <w:r>
                <w:rPr>
                  <w:rFonts w:ascii="宋体;SimSun" w:hAnsi="宋体;SimSun" w:cs="宋体;SimSun"/>
                  <w:kern w:val="0"/>
                  <w:szCs w:val="21"/>
                </w:rPr>
                <w:t>地方病防治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1" w:author="Administrator" w:date="2022-08-04T10:53:00Z">
              <w:r>
                <w:rPr>
                  <w:color w:val="000000"/>
                  <w:sz w:val="22"/>
                  <w:szCs w:val="22"/>
                </w:rPr>
                <w:t>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2" w:author="Administrator" w:date="2022-08-04T10:53:00Z">
              <w:r>
                <w:rPr>
                  <w:color w:val="000000"/>
                  <w:sz w:val="22"/>
                  <w:szCs w:val="22"/>
                </w:rPr>
                <w:t>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3" w:author="Administrator" w:date="2022-08-04T10:53:00Z">
              <w:r>
                <w:rPr>
                  <w:color w:val="000000"/>
                  <w:sz w:val="22"/>
                  <w:szCs w:val="22"/>
                </w:rPr>
                <w:t>5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94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95" w:author="Administrator" w:date="2022-08-04T10:46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十一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96" w:author="Administrator" w:date="2022-08-04T10:50:00Z">
              <w:r>
                <w:rPr>
                  <w:rFonts w:ascii="宋体;SimSun" w:hAnsi="宋体;SimSun" w:cs="宋体;SimSun"/>
                  <w:kern w:val="0"/>
                  <w:szCs w:val="21"/>
                </w:rPr>
                <w:t>计划免疫防治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7" w:author="Administrator" w:date="2022-08-04T10:53:00Z">
              <w:r>
                <w:rPr>
                  <w:color w:val="000000"/>
                  <w:sz w:val="22"/>
                  <w:szCs w:val="22"/>
                </w:rPr>
                <w:t>7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8" w:author="Administrator" w:date="2022-08-04T10:53:00Z">
              <w:r>
                <w:rPr>
                  <w:color w:val="000000"/>
                  <w:sz w:val="22"/>
                  <w:szCs w:val="22"/>
                </w:rPr>
                <w:t>7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9" w:author="Administrator" w:date="2022-08-04T10:53:00Z">
              <w:r>
                <w:rPr>
                  <w:color w:val="000000"/>
                  <w:sz w:val="22"/>
                  <w:szCs w:val="22"/>
                </w:rPr>
                <w:t>7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00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01" w:author="Administrator" w:date="2022-08-04T10:47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十二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102" w:author="Administrator" w:date="2022-08-04T10:50:00Z">
              <w:r>
                <w:rPr>
                  <w:rFonts w:ascii="宋体;SimSun" w:hAnsi="宋体;SimSun" w:cs="宋体;SimSun"/>
                  <w:kern w:val="0"/>
                  <w:szCs w:val="21"/>
                </w:rPr>
                <w:t>食品风险检测项目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03" w:author="Administrator" w:date="2022-08-04T10:53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04" w:author="Administrator" w:date="2022-08-04T10:53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05" w:author="Administrator" w:date="2022-08-04T10:53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06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07" w:author="Administrator" w:date="2022-08-04T10:47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十三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108" w:author="Administrator" w:date="2022-08-04T10:50:00Z">
              <w:r>
                <w:rPr>
                  <w:rFonts w:ascii="宋体;SimSun" w:hAnsi="宋体;SimSun" w:cs="宋体;SimSun"/>
                  <w:kern w:val="0"/>
                  <w:szCs w:val="21"/>
                </w:rPr>
                <w:t>消除麻疹及流脑、乙脑防治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09" w:author="Administrator" w:date="2022-08-04T10:53:00Z">
              <w:r>
                <w:rPr>
                  <w:color w:val="000000"/>
                  <w:sz w:val="22"/>
                  <w:szCs w:val="22"/>
                </w:rPr>
                <w:t>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10" w:author="Administrator" w:date="2022-08-04T10:53:00Z">
              <w:r>
                <w:rPr>
                  <w:color w:val="000000"/>
                  <w:sz w:val="22"/>
                  <w:szCs w:val="22"/>
                </w:rPr>
                <w:t>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11" w:author="Administrator" w:date="2022-08-04T10:53:00Z">
              <w:r>
                <w:rPr>
                  <w:color w:val="000000"/>
                  <w:sz w:val="22"/>
                  <w:szCs w:val="22"/>
                </w:rPr>
                <w:t>3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12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13" w:author="Administrator" w:date="2022-08-04T10:47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十四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114" w:author="Administrator" w:date="2022-08-04T10:51:00Z">
              <w:r>
                <w:rPr>
                  <w:rFonts w:ascii="宋体;SimSun" w:hAnsi="宋体;SimSun" w:cs="宋体;SimSun"/>
                  <w:kern w:val="0"/>
                  <w:szCs w:val="21"/>
                </w:rPr>
                <w:t>饮用水监测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15" w:author="Administrator" w:date="2022-08-04T10:53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16" w:author="Administrator" w:date="2022-08-04T10:53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17" w:author="Administrator" w:date="2022-08-04T10:53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18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19" w:author="Administrator" w:date="2022-08-04T10:48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重点工作十五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ins w:id="120" w:author="Administrator" w:date="2022-08-04T10:51:00Z">
              <w:r>
                <w:rPr>
                  <w:rFonts w:ascii="宋体;SimSun" w:hAnsi="宋体;SimSun" w:cs="宋体;SimSun"/>
                  <w:kern w:val="0"/>
                  <w:szCs w:val="21"/>
                </w:rPr>
                <w:t>慢病防治及公共卫生应急处理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1" w:author="Administrator" w:date="2022-08-04T10:53:00Z">
              <w:r>
                <w:rPr>
                  <w:color w:val="000000"/>
                  <w:sz w:val="22"/>
                  <w:szCs w:val="22"/>
                </w:rPr>
                <w:t>12.51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2" w:author="Administrator" w:date="2022-08-04T10:53:00Z">
              <w:r>
                <w:rPr>
                  <w:color w:val="000000"/>
                  <w:sz w:val="22"/>
                  <w:szCs w:val="22"/>
                </w:rPr>
                <w:t>12.51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3" w:author="Administrator" w:date="2022-08-04T10:54:00Z">
              <w:r>
                <w:rPr>
                  <w:color w:val="000000"/>
                  <w:sz w:val="22"/>
                  <w:szCs w:val="22"/>
                </w:rPr>
                <w:t>12.5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24" w:author="Administrator" w:date="2022-08-04T10:54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del w:id="125" w:author="Administrator" w:date="2022-08-04T10:47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delText>……</w:delText>
              </w:r>
            </w:del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6" w:author="Administrator" w:date="2022-08-04T10:55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7" w:author="Administrator" w:date="2022-08-04T10:55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8" w:author="Administrator" w:date="2022-08-04T10:55:00Z">
              <w:r>
                <w:rPr>
                  <w:color w:val="000000"/>
                  <w:sz w:val="22"/>
                  <w:szCs w:val="22"/>
                </w:rPr>
                <w:t>237.9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29" w:author="Administrator" w:date="2022-08-04T10:55:00Z">
              <w:r>
                <w:rPr>
                  <w:color w:val="00000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绩效目标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初设定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目标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情况</w:t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30" w:author="Administrator" w:date="2022-08-04T10:55:00Z">
              <w:r>
                <w:rPr>
                  <w:color w:val="000000"/>
                  <w:sz w:val="22"/>
                  <w:szCs w:val="22"/>
                </w:rPr>
                <w:t>按时完成</w:t>
              </w:r>
            </w:ins>
            <w:ins w:id="131" w:author="Administrator" w:date="2022-08-04T10:55:00Z">
              <w:r>
                <w:rPr>
                  <w:color w:val="000000"/>
                  <w:sz w:val="22"/>
                  <w:szCs w:val="22"/>
                </w:rPr>
                <w:t>2021</w:t>
              </w:r>
            </w:ins>
            <w:ins w:id="132" w:author="Administrator" w:date="2022-08-04T10:55:00Z">
              <w:r>
                <w:rPr>
                  <w:color w:val="000000"/>
                  <w:sz w:val="22"/>
                  <w:szCs w:val="22"/>
                </w:rPr>
                <w:t>年预算项目指标，提高工作效率，提高工作质量</w:t>
              </w:r>
            </w:ins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……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解目标评价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值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值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度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得分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未完成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改进措施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运算符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度量单位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履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效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点工作履行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rial" w:hAnsi="Arial" w:cs="Arial"/>
                <w:color w:val="000000"/>
                <w:spacing w:val="15"/>
                <w:kern w:val="0"/>
                <w:sz w:val="22"/>
                <w:szCs w:val="22"/>
                <w:ins w:id="134" w:author="Administrator" w:date="2022-08-04T10:57:00Z"/>
              </w:rPr>
            </w:pPr>
            <w:ins w:id="133" w:author="Administrator" w:date="2022-08-04T10:57:00Z">
              <w:r>
                <w:rPr>
                  <w:rFonts w:ascii="Arial" w:hAnsi="Arial" w:cs="Arial"/>
                  <w:color w:val="000000"/>
                  <w:spacing w:val="15"/>
                  <w:kern w:val="0"/>
                  <w:sz w:val="22"/>
                  <w:szCs w:val="22"/>
                </w:rPr>
                <w:t>重点工作办结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del w:id="135" w:author="Administrator" w:date="2022-08-04T10:57:00Z">
              <w:r>
                <w:rPr>
                  <w:rFonts w:ascii="宋体;SimSun" w:hAnsi="宋体;SimSun" w:cs="宋体;SimSun"/>
                  <w:color w:val="000000"/>
                  <w:szCs w:val="21"/>
                </w:rPr>
                <w:delText>指标</w:delText>
              </w:r>
            </w:del>
            <w:del w:id="136" w:author="Administrator" w:date="2022-08-04T10:57:00Z">
              <w:r>
                <w:rPr>
                  <w:rFonts w:cs="宋体;SimSun" w:ascii="宋体;SimSun" w:hAnsi="宋体;SimSun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138" w:author="Administrator" w:date="2022-08-04T10:58:00Z"/>
              </w:rPr>
            </w:pPr>
            <w:ins w:id="137" w:author="Administrator" w:date="2022-08-04T10:58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本部门年度重点工作任务的办结情况。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39" w:author="Administrator" w:date="2022-08-04T10:59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40" w:author="Administrator" w:date="2022-08-04T10:59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41" w:author="Administrator" w:date="2022-08-04T10:59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ins w:id="142" w:author="Administrator" w:date="2022-08-04T10:59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43" w:author="Administrator" w:date="2022-08-04T10:59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整体工作完成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145" w:author="Administrator" w:date="2022-08-04T11:00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144" w:author="Administrator" w:date="2022-08-04T11:00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总体工作完成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147" w:author="Administrator" w:date="2022-08-04T11:01:00Z"/>
              </w:rPr>
            </w:pPr>
            <w:ins w:id="146" w:author="Administrator" w:date="2022-08-04T11:01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本部门年度总体工作任务的完成情况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48" w:author="Administrator" w:date="2022-08-04T11:0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49" w:author="Administrator" w:date="2022-08-04T11:0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50" w:author="Administrator" w:date="2022-08-04T11:0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51" w:author="Administrator" w:date="2022-08-04T11:00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152" w:author="Administrator" w:date="2022-08-04T11:0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53" w:author="Administrator" w:date="2022-08-04T11:0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155" w:author="Administrator" w:date="2022-08-04T11:00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2</w:t>
            </w:r>
            <w:ins w:id="154" w:author="Administrator" w:date="2022-08-04T11:00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工作质量达标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157" w:author="Administrator" w:date="2022-08-04T11:01:00Z"/>
              </w:rPr>
            </w:pPr>
            <w:ins w:id="156" w:author="Administrator" w:date="2022-08-04T11:01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本部门年度各项工作任务是否按部门年度工作计划保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58" w:author="Administrator" w:date="2022-08-04T11:0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59" w:author="Administrator" w:date="2022-08-04T11:0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60" w:author="Administrator" w:date="2022-08-04T11:0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61" w:author="Administrator" w:date="2022-08-04T11:00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162" w:author="Administrator" w:date="2022-08-04T11:0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63" w:author="Administrator" w:date="2022-08-04T11:0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167" w:author="Administrator" w:date="2022-08-04T11:06:00Z"/>
              </w:rPr>
            </w:pPr>
            <w:ins w:id="164" w:author="Administrator" w:date="2022-08-04T11:06:00Z">
              <w:r>
                <w:rPr>
                  <w:color w:val="000000"/>
                  <w:szCs w:val="21"/>
                </w:rPr>
                <w:t>指标</w:t>
              </w:r>
            </w:ins>
            <w:ins w:id="165" w:author="Administrator" w:date="2022-08-04T11:06:00Z">
              <w:r>
                <w:rPr>
                  <w:color w:val="000000"/>
                  <w:szCs w:val="21"/>
                </w:rPr>
                <w:t>1</w:t>
              </w:r>
            </w:ins>
            <w:ins w:id="166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依法行政能力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del w:id="168" w:author="Administrator" w:date="2022-08-04T11:06:00Z">
              <w:r>
                <w:rPr>
                  <w:rFonts w:ascii="宋体;SimSun" w:hAnsi="宋体;SimSun" w:cs="宋体;SimSun"/>
                  <w:color w:val="000000"/>
                  <w:szCs w:val="21"/>
                </w:rPr>
                <w:delText>指标</w:delText>
              </w:r>
            </w:del>
            <w:del w:id="169" w:author="Administrator" w:date="2022-08-04T11:06:00Z">
              <w:r>
                <w:rPr>
                  <w:rFonts w:cs="宋体;SimSun" w:ascii="宋体;SimSun" w:hAnsi="宋体;SimSun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171" w:author="Administrator" w:date="2022-08-04T11:06:00Z"/>
              </w:rPr>
            </w:pPr>
            <w:ins w:id="170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本部门的依法行政能力。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72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73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74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75" w:author="Administrator" w:date="2022-08-04T11:0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176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77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181" w:author="Administrator" w:date="2022-08-04T11:06:00Z"/>
              </w:rPr>
            </w:pPr>
            <w:ins w:id="178" w:author="Administrator" w:date="2022-08-04T11:06:00Z">
              <w:r>
                <w:rPr>
                  <w:color w:val="000000"/>
                  <w:szCs w:val="21"/>
                </w:rPr>
                <w:t>指标</w:t>
              </w:r>
            </w:ins>
            <w:ins w:id="179" w:author="Administrator" w:date="2022-08-04T11:06:00Z">
              <w:r>
                <w:rPr>
                  <w:color w:val="000000"/>
                  <w:szCs w:val="21"/>
                </w:rPr>
                <w:t>2</w:t>
              </w:r>
            </w:ins>
            <w:ins w:id="180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综合管理水平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del w:id="182" w:author="Administrator" w:date="2022-08-04T11:06:00Z">
              <w:r>
                <w:rPr>
                  <w:rFonts w:ascii="宋体;SimSun" w:hAnsi="宋体;SimSun" w:cs="宋体;SimSun"/>
                  <w:color w:val="000000"/>
                  <w:szCs w:val="21"/>
                </w:rPr>
                <w:delText>指标</w:delText>
              </w:r>
            </w:del>
            <w:del w:id="183" w:author="Administrator" w:date="2022-08-04T11:06:00Z">
              <w:r>
                <w:rPr>
                  <w:rFonts w:cs="宋体;SimSun" w:ascii="宋体;SimSun" w:hAnsi="宋体;SimSun"/>
                  <w:color w:val="000000"/>
                  <w:szCs w:val="21"/>
                </w:rPr>
                <w:delText>2</w:delText>
              </w:r>
            </w:del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CFCFC" w:val="clear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185" w:author="Administrator" w:date="2022-08-04T11:06:00Z"/>
              </w:rPr>
            </w:pPr>
            <w:ins w:id="184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本部门的综合管理水平，包括制度建设、人事管理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86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87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188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89" w:author="Administrator" w:date="2022-08-04T11:0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190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191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执行效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195" w:author="Administrator" w:date="2022-08-04T11:06:00Z"/>
              </w:rPr>
            </w:pPr>
            <w:ins w:id="192" w:author="Administrator" w:date="2022-08-04T11:06:00Z">
              <w:r>
                <w:rPr>
                  <w:color w:val="000000"/>
                  <w:szCs w:val="21"/>
                </w:rPr>
                <w:t>指标</w:t>
              </w:r>
            </w:ins>
            <w:ins w:id="193" w:author="Administrator" w:date="2022-08-04T11:06:00Z">
              <w:r>
                <w:rPr>
                  <w:color w:val="000000"/>
                  <w:szCs w:val="21"/>
                </w:rPr>
                <w:t>1</w:t>
              </w:r>
            </w:ins>
            <w:ins w:id="194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预算执行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del w:id="196" w:author="Administrator" w:date="2022-08-04T11:05:00Z">
              <w:r>
                <w:rPr>
                  <w:rFonts w:ascii="宋体;SimSun" w:hAnsi="宋体;SimSun" w:cs="宋体;SimSun"/>
                  <w:color w:val="000000"/>
                  <w:szCs w:val="21"/>
                </w:rPr>
                <w:delText>指标</w:delText>
              </w:r>
            </w:del>
            <w:del w:id="197" w:author="Administrator" w:date="2022-08-04T11:05:00Z">
              <w:r>
                <w:rPr>
                  <w:rFonts w:cs="宋体;SimSun" w:ascii="宋体;SimSun" w:hAnsi="宋体;SimSun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199" w:author="Administrator" w:date="2022-08-04T11:06:00Z"/>
              </w:rPr>
            </w:pPr>
            <w:ins w:id="198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部门的年度预算执行情况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00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01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02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03" w:author="Administrator" w:date="2022-08-04T11:0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04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05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CFCFC" w:val="clear"/>
              <w:rPr>
                <w:ins w:id="209" w:author="Administrator" w:date="2022-08-04T11:06:00Z"/>
              </w:rPr>
            </w:pPr>
            <w:ins w:id="206" w:author="Administrator" w:date="2022-08-04T11:06:00Z">
              <w:r>
                <w:rPr>
                  <w:color w:val="000000"/>
                  <w:szCs w:val="21"/>
                </w:rPr>
                <w:t>指标</w:t>
              </w:r>
            </w:ins>
            <w:ins w:id="207" w:author="Administrator" w:date="2022-08-04T11:06:00Z">
              <w:r>
                <w:rPr>
                  <w:color w:val="000000"/>
                  <w:szCs w:val="21"/>
                </w:rPr>
                <w:t>2</w:t>
              </w:r>
            </w:ins>
            <w:ins w:id="208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结转结余变动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del w:id="210" w:author="Administrator" w:date="2022-08-04T11:06:00Z">
              <w:r>
                <w:rPr>
                  <w:rFonts w:ascii="宋体;SimSun" w:hAnsi="宋体;SimSun" w:cs="宋体;SimSun"/>
                  <w:color w:val="000000"/>
                  <w:szCs w:val="21"/>
                </w:rPr>
                <w:delText>指标</w:delText>
              </w:r>
            </w:del>
            <w:del w:id="211" w:author="Administrator" w:date="2022-08-04T11:06:00Z">
              <w:r>
                <w:rPr>
                  <w:rFonts w:cs="宋体;SimSun" w:ascii="宋体;SimSun" w:hAnsi="宋体;SimSun"/>
                  <w:color w:val="000000"/>
                  <w:szCs w:val="21"/>
                </w:rPr>
                <w:delText>2</w:delText>
              </w:r>
            </w:del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13" w:author="Administrator" w:date="2022-08-04T11:06:00Z"/>
              </w:rPr>
            </w:pPr>
            <w:ins w:id="212" w:author="Administrator" w:date="2022-08-04T11:06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部门本年度预期的结转结余资金总额变动情况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14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15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16" w:author="Administrator" w:date="2022-08-04T11:0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17" w:author="Administrator" w:date="2022-08-04T11:0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18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19" w:author="Administrator" w:date="2022-08-04T11:0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编制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21" w:author="Administrator" w:date="2022-08-04T11:07:00Z"/>
              </w:rPr>
            </w:pPr>
            <w:ins w:id="220" w:author="Administrator" w:date="2022-08-04T11:07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预算绩效目标覆盖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del w:id="222" w:author="Administrator" w:date="2022-08-04T11:06:00Z">
              <w:r>
                <w:rPr>
                  <w:rFonts w:ascii="宋体;SimSun" w:hAnsi="宋体;SimSun" w:cs="宋体;SimSun"/>
                  <w:color w:val="000000"/>
                  <w:szCs w:val="21"/>
                </w:rPr>
                <w:delText>指标</w:delText>
              </w:r>
            </w:del>
            <w:del w:id="223" w:author="Administrator" w:date="2022-08-04T11:06:00Z">
              <w:r>
                <w:rPr>
                  <w:rFonts w:cs="宋体;SimSun" w:ascii="宋体;SimSun" w:hAnsi="宋体;SimSun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25" w:author="Administrator" w:date="2022-08-04T11:07:00Z"/>
              </w:rPr>
            </w:pPr>
            <w:ins w:id="224" w:author="Administrator" w:date="2022-08-04T11:07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预算绩效目标覆盖率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26" w:author="Administrator" w:date="2022-08-04T11:07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27" w:author="Administrator" w:date="2022-08-04T11:07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28" w:author="Administrator" w:date="2022-08-04T11:07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29" w:author="Administrator" w:date="2022-08-04T11:07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30" w:author="Administrator" w:date="2022-08-04T11:07:00Z">
              <w:r>
                <w:rPr>
                  <w:color w:val="000000"/>
                  <w:sz w:val="22"/>
                  <w:szCs w:val="22"/>
                </w:rPr>
                <w:t>10</w:t>
              </w:r>
            </w:ins>
            <w:del w:id="231" w:author="Administrator" w:date="2022-08-04T11:04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32" w:author="Administrator" w:date="2022-08-04T11:07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del w:id="233" w:author="Administrator" w:date="2022-08-04T11:06:00Z">
              <w:r>
                <w:rPr>
                  <w:rFonts w:ascii="宋体;SimSun" w:hAnsi="宋体;SimSun" w:cs="宋体;SimSun"/>
                  <w:color w:val="000000"/>
                  <w:szCs w:val="21"/>
                </w:rPr>
                <w:delText>指标</w:delText>
              </w:r>
            </w:del>
            <w:del w:id="234" w:author="Administrator" w:date="2022-08-04T11:06:00Z">
              <w:r>
                <w:rPr>
                  <w:rFonts w:cs="宋体;SimSun" w:ascii="宋体;SimSun" w:hAnsi="宋体;SimSun"/>
                  <w:color w:val="000000"/>
                  <w:szCs w:val="21"/>
                </w:rPr>
                <w:delText>2</w:delText>
              </w:r>
            </w:del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监督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236" w:author="Administrator" w:date="2022-08-04T11:07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235" w:author="Administrator" w:date="2022-08-04T11:07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预决算公开情况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38" w:author="Administrator" w:date="2022-08-04T11:07:00Z"/>
              </w:rPr>
            </w:pPr>
            <w:ins w:id="237" w:author="Administrator" w:date="2022-08-04T11:07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部门（单位）预决算公开情况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39" w:author="Administrator" w:date="2022-08-04T11:08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40" w:author="Administrator" w:date="2022-08-04T11:08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241" w:author="Administrator" w:date="2022-08-04T11:08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42" w:author="Administrator" w:date="2022-08-04T11:08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43" w:author="Administrator" w:date="2022-08-04T11:08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44" w:author="Administrator" w:date="2022-08-04T11:08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45" w:author="Administrator" w:date="2022-08-04T11:08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收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CFCFC" w:val="clear"/>
              <w:rPr>
                <w:ins w:id="247" w:author="Administrator" w:date="2022-08-04T11:08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246" w:author="Administrator" w:date="2022-08-04T11:08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预算收入管理规范性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CFCFC" w:val="clear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49" w:author="Administrator" w:date="2022-08-04T11:08:00Z"/>
              </w:rPr>
            </w:pPr>
            <w:ins w:id="248" w:author="Administrator" w:date="2022-08-04T11:08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部门预算收入管理是否规范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50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51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52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53" w:author="Administrator" w:date="2022-08-04T11:10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54" w:author="Administrator" w:date="2022-08-04T11:1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55" w:author="Administrator" w:date="2022-08-04T11:1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ins w:id="257" w:author="Administrator" w:date="2022-08-04T11:08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2</w:t>
            </w:r>
            <w:ins w:id="256" w:author="Administrator" w:date="2022-08-04T11:08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预算支出管理规范性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59" w:author="Administrator" w:date="2022-08-04T11:08:00Z"/>
              </w:rPr>
            </w:pPr>
            <w:ins w:id="258" w:author="Administrator" w:date="2022-08-04T11:08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部门预算支出管理是否规范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60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61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62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63" w:author="Administrator" w:date="2022-08-04T11:10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64" w:author="Administrator" w:date="2022-08-04T11:1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65" w:author="Administrator" w:date="2022-08-04T11:1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267" w:author="Administrator" w:date="2022-08-04T11:09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266" w:author="Administrator" w:date="2022-08-04T11:09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内控制度有效性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CFCFC" w:val="clear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69" w:author="Administrator" w:date="2022-08-04T11:09:00Z"/>
              </w:rPr>
            </w:pPr>
            <w:ins w:id="268" w:author="Administrator" w:date="2022-08-04T11:09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部门（单位）的预算业务控制、政府采购业务控制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70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71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72" w:author="Administrator" w:date="2022-08-04T11:10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73" w:author="Administrator" w:date="2022-08-04T11:10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74" w:author="Administrator" w:date="2022-08-04T11:1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75" w:author="Administrator" w:date="2022-08-04T11:10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资产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277" w:author="Administrator" w:date="2022-08-04T11:09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276" w:author="Administrator" w:date="2022-08-04T11:09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固定资产利用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279" w:author="Administrator" w:date="2022-08-04T11:10:00Z"/>
              </w:rPr>
            </w:pPr>
            <w:ins w:id="278" w:author="Administrator" w:date="2022-08-04T11:10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部门（单位）在当年度预期使用固定资产的程度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80" w:author="Administrator" w:date="2022-08-04T11:11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81" w:author="Administrator" w:date="2022-08-04T11:11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282" w:author="Administrator" w:date="2022-08-04T11:11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83" w:author="Administrator" w:date="2022-08-04T11:11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84" w:author="Administrator" w:date="2022-08-04T11:11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85" w:author="Administrator" w:date="2022-08-04T11:11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86" w:author="Administrator" w:date="2022-08-04T11:11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</w:t>
            </w: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CFCFC" w:val="clear"/>
              <w:rPr>
                <w:ins w:id="288" w:author="Administrator" w:date="2022-08-04T11:09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287" w:author="Administrator" w:date="2022-08-04T11:09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政府采购管理违法违规行为发生次数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22"/>
                <w:szCs w:val="22"/>
                <w:ins w:id="290" w:author="Administrator" w:date="2022-08-04T11:10:00Z"/>
              </w:rPr>
            </w:pPr>
            <w:ins w:id="289" w:author="Administrator" w:date="2022-08-04T11:10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该指标核算部门（单位）政府采购管理违法违规行为发生次数，用以反映部门（单位）政府采购管理的规范运行情况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91" w:author="Administrator" w:date="2022-08-04T11:11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292" w:author="Administrator" w:date="2022-08-04T11:11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293" w:author="Administrator" w:date="2022-08-04T11:11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94" w:author="Administrator" w:date="2022-08-04T11:11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95" w:author="Administrator" w:date="2022-08-04T11:11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296" w:author="Administrator" w:date="2022-08-04T11:11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297" w:author="Administrator" w:date="2022-08-04T11:11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运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成本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本控制成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ins w:id="299" w:author="Administrator" w:date="2022-08-04T11:11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298" w:author="Administrator" w:date="2022-08-04T11:11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三公”经费变动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22"/>
                <w:szCs w:val="22"/>
                <w:ins w:id="301" w:author="Administrator" w:date="2022-08-04T11:11:00Z"/>
              </w:rPr>
            </w:pPr>
            <w:ins w:id="300" w:author="Administrator" w:date="2022-08-04T11:11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反映部门（单位）对控制和压缩预期“三公”经费的努力程度。</w:t>
              </w:r>
            </w:ins>
          </w:p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22"/>
                <w:szCs w:val="22"/>
                <w:ins w:id="310" w:author="Administrator" w:date="2022-08-04T11:11:00Z"/>
              </w:rPr>
            </w:pPr>
            <w:ins w:id="302" w:author="Administrator" w:date="2022-08-04T11:11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“</w:t>
              </w:r>
            </w:ins>
            <w:ins w:id="303" w:author="Administrator" w:date="2022-08-04T11:11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三公”经费变动率</w:t>
              </w:r>
            </w:ins>
            <w:ins w:id="304" w:author="Administrator" w:date="2022-08-04T11:11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=</w:t>
              </w:r>
            </w:ins>
            <w:ins w:id="305" w:author="Administrator" w:date="2022-08-04T11:11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（本年度预期“三公”经费总额</w:t>
              </w:r>
            </w:ins>
            <w:ins w:id="306" w:author="Administrator" w:date="2022-08-04T11:11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-</w:t>
              </w:r>
            </w:ins>
            <w:ins w:id="307" w:author="Administrator" w:date="2022-08-04T11:11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上年度“三公”经费总额）</w:t>
              </w:r>
            </w:ins>
            <w:ins w:id="308" w:author="Administrator" w:date="2022-08-04T11:11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/</w:t>
              </w:r>
            </w:ins>
            <w:ins w:id="309" w:author="Administrator" w:date="2022-08-04T11:11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上年度“三公”经费总额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11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12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13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14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315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16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318" w:author="Administrator" w:date="2022-08-04T11:11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2</w:t>
            </w:r>
            <w:ins w:id="317" w:author="Administrator" w:date="2022-08-04T11:11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在职人员控制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22"/>
                <w:szCs w:val="22"/>
                <w:ins w:id="324" w:author="Administrator" w:date="2022-08-04T11:12:00Z"/>
              </w:rPr>
            </w:pPr>
            <w:ins w:id="319" w:author="Administrator" w:date="2022-08-04T11:12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在职人员控制率</w:t>
              </w:r>
            </w:ins>
            <w:ins w:id="320" w:author="Administrator" w:date="2022-08-04T11:12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=</w:t>
              </w:r>
            </w:ins>
            <w:ins w:id="321" w:author="Administrator" w:date="2022-08-04T11:12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（在职人员数</w:t>
              </w:r>
            </w:ins>
            <w:ins w:id="322" w:author="Administrator" w:date="2022-08-04T11:12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/</w:t>
              </w:r>
            </w:ins>
            <w:ins w:id="323" w:author="Administrator" w:date="2022-08-04T11:12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编制数）</w:t>
              </w:r>
            </w:ins>
          </w:p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22"/>
                <w:szCs w:val="22"/>
                <w:ins w:id="326" w:author="Administrator" w:date="2022-08-04T11:12:00Z"/>
              </w:rPr>
            </w:pPr>
            <w:ins w:id="325" w:author="Administrator" w:date="2022-08-04T11:12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在职人员数：部门（单位）实际在职人数，以财政部确定的部门决算编制口径为准。</w:t>
              </w:r>
            </w:ins>
          </w:p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22"/>
                <w:szCs w:val="22"/>
                <w:ins w:id="328" w:author="Administrator" w:date="2022-08-04T11:12:00Z"/>
              </w:rPr>
            </w:pPr>
            <w:ins w:id="327" w:author="Administrator" w:date="2022-08-04T11:12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编制数：机构编制部门核定批复的部门（单位）的人员编制数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29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30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31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32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333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34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政治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ins w:id="336" w:author="Administrator" w:date="2022-08-04T11:13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335" w:author="Administrator" w:date="2022-08-04T11:13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基层医疗卫生机构满意度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338" w:author="Administrator" w:date="2022-08-04T11:13:00Z"/>
              </w:rPr>
            </w:pPr>
            <w:ins w:id="337" w:author="Administrator" w:date="2022-08-04T11:13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基层医疗卫生机构满意度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39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40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341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42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43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344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45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社会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347" w:author="Administrator" w:date="2022-08-04T11:13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346" w:author="Administrator" w:date="2022-08-04T11:13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社会公众投诉次数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CFCFC" w:val="clear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349" w:author="Administrator" w:date="2022-08-04T11:13:00Z"/>
              </w:rPr>
            </w:pPr>
            <w:ins w:id="348" w:author="Administrator" w:date="2022-08-04T11:13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社会公众投诉情况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50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51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352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53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54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355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  <w:del w:id="356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57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经济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TML"/>
              <w:rPr>
                <w:ins w:id="359" w:author="Administrator" w:date="2022-08-04T11:13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358" w:author="Administrator" w:date="2022-08-04T11:13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执法办案行为投诉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Arial" w:hAnsi="Arial" w:cs="Arial"/>
                <w:color w:val="242B39"/>
                <w:spacing w:val="15"/>
                <w:sz w:val="22"/>
                <w:szCs w:val="22"/>
                <w:ins w:id="365" w:author="Administrator" w:date="2022-08-04T11:14:00Z"/>
              </w:rPr>
            </w:pPr>
            <w:ins w:id="360" w:author="Administrator" w:date="2022-08-04T11:14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反映执法办案行为规范性，投诉率</w:t>
              </w:r>
            </w:ins>
            <w:ins w:id="361" w:author="Administrator" w:date="2022-08-04T11:14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=</w:t>
              </w:r>
            </w:ins>
            <w:ins w:id="362" w:author="Administrator" w:date="2022-08-04T11:14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被投诉的执法办案行为次数</w:t>
              </w:r>
            </w:ins>
            <w:ins w:id="363" w:author="Administrator" w:date="2022-08-04T11:14:00Z">
              <w:r>
                <w:rPr>
                  <w:rFonts w:cs="Arial" w:ascii="Arial" w:hAnsi="Arial"/>
                  <w:color w:val="242B39"/>
                  <w:spacing w:val="15"/>
                  <w:sz w:val="22"/>
                  <w:szCs w:val="22"/>
                </w:rPr>
                <w:t>/</w:t>
              </w:r>
            </w:ins>
            <w:ins w:id="364" w:author="Administrator" w:date="2022-08-04T11:14:00Z">
              <w:r>
                <w:rPr>
                  <w:rFonts w:ascii="Arial" w:hAnsi="Arial" w:cs="Arial"/>
                  <w:color w:val="242B39"/>
                  <w:spacing w:val="15"/>
                  <w:sz w:val="22"/>
                  <w:szCs w:val="22"/>
                </w:rPr>
                <w:t>执法办案总数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66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67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368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69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70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371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  <w:del w:id="372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73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生态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TML"/>
              <w:rPr>
                <w:ins w:id="375" w:author="Administrator" w:date="2022-08-04T11:14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374" w:author="Administrator" w:date="2022-08-04T11:14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综合管理水平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377" w:author="Administrator" w:date="2022-08-04T11:14:00Z"/>
              </w:rPr>
            </w:pPr>
            <w:ins w:id="376" w:author="Administrator" w:date="2022-08-04T11:14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综合管理水平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78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79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380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81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82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383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  <w:del w:id="384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85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387" w:author="Administrator" w:date="2022-08-04T11:14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386" w:author="Administrator" w:date="2022-08-04T11:14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当地群众总体满意度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389" w:author="Administrator" w:date="2022-08-04T11:14:00Z"/>
              </w:rPr>
            </w:pPr>
            <w:ins w:id="388" w:author="Administrator" w:date="2022-08-04T11:14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反映当地群众总体满意度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90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91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392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93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394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395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  <w:del w:id="396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397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可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续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体制机制改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399" w:author="Administrator" w:date="2022-08-04T11:15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398" w:author="Administrator" w:date="2022-08-04T11:15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实行卫生医药体制改革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401" w:author="Administrator" w:date="2022-08-04T11:15:00Z"/>
              </w:rPr>
            </w:pPr>
            <w:ins w:id="400" w:author="Administrator" w:date="2022-08-04T11:15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卫生医药体制改革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402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403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404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05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406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407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  <w:del w:id="408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409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创新驱动发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ns w:id="411" w:author="Administrator" w:date="2022-08-04T11:15:00Z"/>
              </w:rPr>
            </w:pPr>
            <w:r>
              <w:rPr>
                <w:color w:val="000000"/>
                <w:szCs w:val="21"/>
              </w:rPr>
              <w:t>指标</w:t>
            </w:r>
            <w:r>
              <w:rPr>
                <w:color w:val="000000"/>
                <w:szCs w:val="21"/>
              </w:rPr>
              <w:t>1</w:t>
            </w:r>
            <w:ins w:id="410" w:author="Administrator" w:date="2022-08-04T11:15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建立辽宁省结核病防治体系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color w:val="000000"/>
                <w:spacing w:val="15"/>
                <w:sz w:val="22"/>
                <w:szCs w:val="22"/>
                <w:ins w:id="413" w:author="Administrator" w:date="2022-08-04T11:15:00Z"/>
              </w:rPr>
            </w:pPr>
            <w:ins w:id="412" w:author="Administrator" w:date="2022-08-04T11:15:00Z">
              <w:r>
                <w:rPr>
                  <w:rFonts w:ascii="Arial" w:hAnsi="Arial" w:cs="Arial"/>
                  <w:color w:val="000000"/>
                  <w:spacing w:val="15"/>
                  <w:sz w:val="22"/>
                  <w:szCs w:val="22"/>
                </w:rPr>
                <w:t>结核病三位一体防治模式的建立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5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414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415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</w:t>
              </w:r>
            </w:ins>
            <w:del w:id="416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17" w:author="Administrator" w:date="2022-08-04T11:16:00Z">
              <w:r>
                <w:rPr>
                  <w:rFonts w:cs="宋体;SimSun" w:ascii="宋体;SimSun" w:hAnsi="宋体;SimSun"/>
                  <w:color w:val="000000"/>
                  <w:sz w:val="22"/>
                  <w:szCs w:val="22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ins w:id="418" w:author="Administrator" w:date="2022-08-04T11:16:00Z">
              <w:r>
                <w:rPr>
                  <w:color w:val="000000"/>
                  <w:sz w:val="22"/>
                  <w:szCs w:val="22"/>
                </w:rPr>
                <w:t>　</w:t>
              </w:r>
            </w:ins>
            <w:ins w:id="419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  <w:del w:id="420" w:author="Administrator" w:date="2022-08-04T11:16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ins w:id="421" w:author="Administrator" w:date="2022-08-04T11:16:00Z">
              <w:r>
                <w:rPr>
                  <w:color w:val="000000"/>
                  <w:sz w:val="22"/>
                  <w:szCs w:val="22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评价得分</w:t>
            </w:r>
          </w:p>
        </w:tc>
        <w:tc>
          <w:tcPr>
            <w:tcW w:w="4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22" w:author="Administrator" w:date="2022-08-04T11:17:00Z">
              <w:r>
                <w:rPr>
                  <w:color w:val="000000"/>
                  <w:sz w:val="22"/>
                  <w:szCs w:val="22"/>
                </w:rPr>
                <w:t>100</w:t>
              </w:r>
            </w:ins>
            <w:ins w:id="423" w:author="Administrator" w:date="2022-08-04T11:17:00Z">
              <w:r>
                <w:rPr>
                  <w:color w:val="000000"/>
                  <w:sz w:val="22"/>
                  <w:szCs w:val="22"/>
                </w:rPr>
                <w:t>分</w:t>
              </w:r>
            </w:ins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584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微软雅黑" w:hAnsi="等线;微软雅黑" w:eastAsia="等线;微软雅黑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b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;SimSun" w:hAnsi="宋体;SimSun" w:eastAsia="宋体;SimSun" w:cs="宋体;SimSun"/>
      <w:color w:val="000000"/>
      <w:sz w:val="14"/>
      <w:szCs w:val="14"/>
      <w:u w:val="none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cp:keywords/>
  <dc:language>en-US</dc:language>
  <cp:lastModifiedBy>Administrator</cp:lastModifiedBy>
  <cp:lastPrinted>2022-08-02T10:07:00Z</cp:lastPrinted>
  <dcterms:modified xsi:type="dcterms:W3CDTF">2022-08-04T03:17:00Z</dcterms:modified>
  <cp:revision>4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