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"/>
        <w:gridCol w:w="400"/>
        <w:gridCol w:w="599"/>
        <w:gridCol w:w="635"/>
        <w:gridCol w:w="700"/>
        <w:gridCol w:w="40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31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44"/>
                <w:szCs w:val="44"/>
              </w:rPr>
              <w:t xml:space="preserve"> </w:t>
            </w:r>
            <w:r>
              <w:rPr>
                <w:rFonts w:cs="宋体;SimSun" w:ascii="宋体;SimSun" w:hAnsi="宋体;SimSun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继续教育经费　</w:t>
            </w:r>
          </w:p>
        </w:tc>
      </w:tr>
      <w:tr>
        <w:trPr>
          <w:trHeight w:val="33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安排医师资格考试及继续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根据执业医师法，开展全国执业医师考试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继续教育检测周期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国家要求如期开展继续教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续教育成本控制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续教育合格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参加继续教育考核合格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931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专业考试费　</w:t>
            </w:r>
          </w:p>
        </w:tc>
      </w:tr>
      <w:tr>
        <w:trPr>
          <w:trHeight w:val="33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安排医师资格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根据执业医师法，开展全国执业医师考试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执业医师考试检测周期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国家要求如期开展执业医师考试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执业医师考试成本控制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执业医师考试合格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参加执业医师考核合格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931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疗事故鉴定费</w:t>
            </w:r>
          </w:p>
        </w:tc>
      </w:tr>
      <w:tr>
        <w:trPr>
          <w:trHeight w:val="33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安排医疗事故鉴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根据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医疗事故鉴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平公正鉴定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医疗事故鉴定检测周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国家要求如期开展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医疗事故鉴定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医疗事故鉴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医疗事故鉴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格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医疗事故鉴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格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元贷款项目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日元贷款还款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时还款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日元贷款检测周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国家要求如期按计划还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日元贷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日元贷款利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日元贷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息还款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日元贷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息还款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试剂耗材项目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试剂耗材采购合格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试剂耗材采购合格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试剂耗材检测周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国家要求如期检测试剂耗材数据准确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试剂耗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试剂耗材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试剂耗材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仪器设备及维修检定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仪器设备使用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仪器设备使用情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仪器设备检测周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国家要求如期检测仪器设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仪器设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仪器设备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仪器设备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  <w:r>
              <w:rPr>
                <w:color w:val="000000"/>
                <w:sz w:val="18"/>
                <w:szCs w:val="18"/>
              </w:rPr>
              <w:t>急救指挥中心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242B39"/>
                <w:spacing w:val="15"/>
                <w:sz w:val="18"/>
                <w:szCs w:val="18"/>
              </w:rPr>
              <w:t>120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急救通道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242B39"/>
                <w:spacing w:val="15"/>
                <w:sz w:val="18"/>
                <w:szCs w:val="18"/>
              </w:rPr>
              <w:t>120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急救通道社会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急救中心执行效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急救中心执行效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急救中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急救中心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急救中心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艾滋病及传染病防治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艾滋病及传染病防控效益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艾滋病及传染病防控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艾滋病及传染病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艾滋病及传染病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艾滋病及传染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艾滋病及传染病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艾滋病及传染病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媒防治及消毒消杀防治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病媒防治及消毒消杀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效益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媒防治及消毒消杀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病媒防治及消毒消杀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病媒防治及消毒消杀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病媒防治及消毒消杀防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病媒防治及消毒消杀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媒防治及消毒消杀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方病防治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地方病控制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效益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方病控制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地方病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地方病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地方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地方病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方病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划免疫防治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计划免疫控制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效益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划免疫控制控制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计划免疫控制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计划免疫控制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计划免疫控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计划免疫控制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划免疫控制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风险监测项目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食品风险监测使用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风险监测使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食品风险监测使用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食品风险监测使用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食品风险监测使用控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食品风险监测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风险监测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麻疹及流脑、乙脑防治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消除麻疹及流脑、乙脑防治使用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麻疹及流脑、乙脑防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消除麻疹及流脑、乙脑防治控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用水监测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饮用水监测使用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用水监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饮用水监测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用水监测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饮用水监测控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饮用水监测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用水监测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641"/>
        <w:gridCol w:w="459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麻疹及流脑、乙脑防治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消除麻疹及流脑、乙脑防治使用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麻疹及流脑、乙脑防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消除麻疹及流脑、乙脑防治控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麻疹及流脑、乙脑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慢病防治及公共卫生应急处理经费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卫生健康委员会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抚顺市疾病预防控制中心（卫生健康服务中心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20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执行数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率（</w:t>
            </w:r>
            <w:r>
              <w:rPr>
                <w:sz w:val="18"/>
                <w:szCs w:val="18"/>
              </w:rPr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值</w:t>
            </w:r>
            <w:r>
              <w:rPr>
                <w:sz w:val="18"/>
                <w:szCs w:val="18"/>
              </w:rPr>
              <w:t>*B/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1100%</w:t>
            </w:r>
            <w:r>
              <w:rPr>
                <w:color w:val="000000"/>
                <w:sz w:val="18"/>
                <w:szCs w:val="18"/>
              </w:rPr>
              <w:t>完成项目经费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计划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color w:val="000000"/>
                <w:sz w:val="18"/>
                <w:szCs w:val="18"/>
              </w:rPr>
              <w:t>完成全年项目经费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慢病防治及公共卫生应急处理使用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慢病防治及公共卫生应急处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资金使用合规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工作标准使用资金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慢病防治及公共卫生应急处理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慢病防治及公共卫生应急处理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的有效控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慢病防治及公共卫生应急处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控制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法合规控制成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慢病防治及公共卫生应急处理防治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慢病防治及公共卫生应急处理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使用效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加强医疗卫生机构建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提升卫生健康人才队伍业务水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</w:pPr>
            <w:r>
              <w:rPr>
                <w:rFonts w:ascii="Arial" w:hAnsi="Arial" w:cs="Arial"/>
                <w:color w:val="242B39"/>
                <w:spacing w:val="15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效自评总得分（</w:t>
            </w:r>
            <w:r>
              <w:rPr>
                <w:color w:val="000000"/>
                <w:sz w:val="18"/>
                <w:szCs w:val="18"/>
              </w:rPr>
              <w:t>C+D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微软雅黑" w:hAnsi="等线;微软雅黑" w:eastAsia="等线;微软雅黑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Font121">
    <w:name w:val="font1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1">
    <w:name w:val="font11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color w:val="000000"/>
      <w:sz w:val="32"/>
      <w:szCs w:val="3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14"/>
      <w:szCs w:val="14"/>
      <w:u w:val="non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黑体;Arial Unicode MS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" w:hAnsi="仿宋_GB2312" w:eastAsia="仿宋_GB2312" w:cs="Arial"/>
      <w:color w:val="auto"/>
      <w:sz w:val="28"/>
      <w:szCs w:val="2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cp:keywords/>
  <dc:language>en-US</dc:language>
  <cp:lastModifiedBy>User</cp:lastModifiedBy>
  <cp:lastPrinted>2019-09-29T16:06:00Z</cp:lastPrinted>
  <dcterms:modified xsi:type="dcterms:W3CDTF">2022-08-10T05:01:00Z</dcterms:modified>
  <cp:revision>14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