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533"/>
        <w:gridCol w:w="688"/>
        <w:gridCol w:w="615"/>
        <w:gridCol w:w="473"/>
        <w:gridCol w:w="474"/>
        <w:gridCol w:w="467"/>
        <w:gridCol w:w="533"/>
        <w:gridCol w:w="350"/>
        <w:gridCol w:w="358"/>
        <w:gridCol w:w="320"/>
        <w:gridCol w:w="325"/>
        <w:gridCol w:w="551"/>
        <w:gridCol w:w="502"/>
        <w:gridCol w:w="468"/>
        <w:gridCol w:w="264"/>
        <w:gridCol w:w="231"/>
        <w:gridCol w:w="616"/>
        <w:gridCol w:w="6"/>
        <w:gridCol w:w="572"/>
        <w:gridCol w:w="6"/>
      </w:tblGrid>
      <w:tr>
        <w:trPr>
          <w:trHeight w:val="402" w:hRule="atLeast"/>
        </w:trPr>
        <w:tc>
          <w:tcPr>
            <w:tcW w:w="9054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44"/>
                <w:szCs w:val="44"/>
              </w:rPr>
              <w:t>年</w:t>
            </w:r>
            <w:ins w:id="0" w:author="喆" w:date="2022-08-04T13:42:00Z">
              <w:r>
                <w:rPr>
                  <w:rFonts w:ascii="Times New Roman" w:hAnsi="Times New Roman" w:cs="Times New Roman"/>
                  <w:b/>
                  <w:bCs/>
                  <w:color w:val="000000"/>
                  <w:sz w:val="44"/>
                  <w:szCs w:val="44"/>
                  <w:lang w:eastAsia="zh-CN"/>
                </w:rPr>
                <w:t>抚顺市妇幼保健院</w:t>
              </w:r>
            </w:ins>
            <w:r>
              <w:rPr>
                <w:rFonts w:cs="Times New Roman"/>
                <w:b/>
                <w:bCs/>
                <w:color w:val="000000"/>
                <w:sz w:val="44"/>
                <w:szCs w:val="4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44"/>
                <w:szCs w:val="44"/>
              </w:rPr>
              <w:t>部门</w:t>
            </w:r>
            <w:r>
              <w:rPr>
                <w:b/>
                <w:bCs/>
                <w:color w:val="000000"/>
                <w:sz w:val="44"/>
                <w:szCs w:val="44"/>
              </w:rPr>
              <w:t>（单位）整体绩效自评表</w:t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名称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" w:author="喆" w:date="2022-08-04T08:54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抚顺市妇幼保健院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（单位）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政供养人员数量</w:t>
            </w:r>
          </w:p>
        </w:tc>
        <w:tc>
          <w:tcPr>
            <w:tcW w:w="4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" w:author="喆" w:date="2022-08-04T10:32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39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属单位数量（仅部门填列）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ins w:id="3" w:author="喆" w:date="2022-08-04T10:27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/>
                </w:rPr>
                <w:t>1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度部门（单位）整体收支情况               （万元）</w:t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 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年度部门预算收入小计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项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4" w:author="喆" w:date="2022-08-04T10:40:00Z">
              <w:r>
                <w:rPr>
                  <w:color w:val="000000"/>
                  <w:sz w:val="22"/>
                  <w:szCs w:val="22"/>
                  <w:lang w:val="en-US" w:eastAsia="zh-CN"/>
                </w:rPr>
                <w:t>606.4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5" w:author="喆" w:date="2022-08-04T10:40:00Z">
              <w:r>
                <w:rPr>
                  <w:color w:val="000000"/>
                  <w:sz w:val="22"/>
                  <w:szCs w:val="22"/>
                  <w:lang w:val="en-US" w:eastAsia="zh-CN"/>
                </w:rPr>
                <w:t>606.4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财政拨款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6" w:author="喆" w:date="2022-08-04T10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606.45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7" w:author="喆" w:date="2022-08-04T10:38:00Z">
              <w:r>
                <w:rPr>
                  <w:color w:val="000000"/>
                  <w:sz w:val="22"/>
                  <w:szCs w:val="22"/>
                  <w:lang w:val="en-US" w:eastAsia="zh-CN"/>
                </w:rPr>
                <w:t>606.45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上级</w:t>
            </w:r>
            <w:r>
              <w:rPr>
                <w:rFonts w:ascii="宋体" w:hAnsi="宋体" w:cs="宋体"/>
                <w:kern w:val="0"/>
                <w:szCs w:val="21"/>
              </w:rPr>
              <w:t>提前告知转移支付资金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纳入预算管理的行政事业性收费等非税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纳入政府性基金预算管理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pacing w:val="-8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spacing w:val="-8"/>
                <w:kern w:val="0"/>
                <w:szCs w:val="21"/>
              </w:rPr>
              <w:t>纳入专户管理的行政事业性收费等非税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上年结转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部门预算支出小计（一</w:t>
            </w:r>
            <w:r>
              <w:rPr>
                <w:rFonts w:cs="宋体" w:ascii="宋体" w:hAnsi="宋体"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kern w:val="0"/>
                <w:szCs w:val="21"/>
              </w:rPr>
              <w:t>二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基本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工资福利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8" w:author="喆" w:date="2022-08-04T10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510.14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9" w:author="喆" w:date="2022-08-04T10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510.14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0" w:author="喆" w:date="2022-08-04T10:54:00Z">
              <w:r>
                <w:rPr>
                  <w:color w:val="000000"/>
                  <w:sz w:val="22"/>
                  <w:szCs w:val="22"/>
                  <w:lang w:val="en-US" w:eastAsia="zh-CN"/>
                </w:rPr>
                <w:t>510..14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1" w:author="喆" w:date="2022-08-04T10:5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商品和服务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2" w:author="喆" w:date="2022-08-04T10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96.31</w:t>
              </w:r>
            </w:ins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3" w:author="喆" w:date="2022-08-04T10:39:00Z">
              <w:r>
                <w:rPr>
                  <w:color w:val="000000"/>
                  <w:sz w:val="22"/>
                  <w:szCs w:val="22"/>
                  <w:lang w:val="en-US" w:eastAsia="zh-CN"/>
                </w:rPr>
                <w:t>96.31</w:t>
              </w:r>
            </w:ins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4" w:author="喆" w:date="2022-08-04T10:54:00Z">
              <w:r>
                <w:rPr>
                  <w:color w:val="000000"/>
                  <w:sz w:val="22"/>
                  <w:szCs w:val="22"/>
                  <w:lang w:val="en-US" w:eastAsia="zh-CN"/>
                </w:rPr>
                <w:t>96.31</w:t>
              </w:r>
            </w:ins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5" w:author="喆" w:date="2022-08-04T10:5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对个人和家庭的补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资本性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项目支出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至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项小计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履职保障类（部门经费类）项目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事业发展类（专项资金类）项目支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主要任务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名称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应项目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预算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全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执行数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执行率</w:t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一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二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绩效目标　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初设定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目标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情况</w:t>
            </w:r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：</w:t>
            </w:r>
            <w:ins w:id="16" w:author="喆" w:date="2022-08-04T10:41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按时完成预算项目指标</w:t>
              </w:r>
            </w:ins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7" w:author="喆" w:date="2022-08-04T10:41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合规有序使用预算项目指标，在计划内完成相对应指标</w:t>
              </w:r>
            </w:ins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目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：</w:t>
            </w:r>
            <w:ins w:id="18" w:author="喆" w:date="2022-08-04T10:42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提高工作效率，保证工作质量</w:t>
              </w:r>
            </w:ins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ins w:id="19" w:author="喆" w:date="2022-08-04T10:42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熟练掌握预算系统，按时保质完成相应工作</w:t>
              </w:r>
            </w:ins>
          </w:p>
        </w:tc>
      </w:tr>
      <w:tr>
        <w:trPr>
          <w:trHeight w:val="4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……</w:t>
            </w:r>
          </w:p>
        </w:tc>
        <w:tc>
          <w:tcPr>
            <w:tcW w:w="71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分解目标评价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一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三级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指标值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全年完成值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完成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程度</w:t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分值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得分</w:t>
            </w:r>
          </w:p>
        </w:tc>
        <w:tc>
          <w:tcPr>
            <w:tcW w:w="3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未完成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（请在相应选项下划“√”并在原因说明中分项阐述）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改进措施</w:t>
            </w:r>
          </w:p>
        </w:tc>
      </w:tr>
      <w:tr>
        <w:trPr>
          <w:trHeight w:val="80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运算符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度量单位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经费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制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人员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保障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硬件条件保障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原因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说明</w:t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履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效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重点工作履行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0" w:author="喆" w:date="2022-08-04T10:52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重点工作办结率</w:t>
              </w:r>
            </w:ins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ins w:id="21" w:author="喆" w:date="2022-08-04T11:0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</w:t>
              </w:r>
            </w:ins>
            <w:ins w:id="22" w:author="喆" w:date="2022-08-04T11:0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=”</w:t>
              </w:r>
            </w:ins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3" w:author="喆" w:date="2022-08-04T11:0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</w:t>
              </w:r>
            </w:ins>
            <w:ins w:id="24" w:author="喆" w:date="2022-08-04T11:03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=”</w:t>
              </w:r>
            </w:ins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5" w:author="喆" w:date="2022-08-04T11:0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</w:t>
              </w:r>
            </w:ins>
            <w:ins w:id="26" w:author="喆" w:date="2022-08-04T11:0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=”</w:t>
              </w:r>
            </w:ins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7" w:author="喆" w:date="2022-08-04T11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</w:t>
              </w:r>
            </w:ins>
            <w:ins w:id="28" w:author="喆" w:date="2022-08-04T11:0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=”</w:t>
              </w:r>
            </w:ins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9" w:author="喆" w:date="2022-08-04T11:0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≤”</w:t>
              </w:r>
            </w:ins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30" w:author="喆" w:date="2022-08-04T11:11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≤”</w:t>
              </w:r>
            </w:ins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31" w:author="喆" w:date="2022-08-04T11:12:00Z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33" w:author="喆" w:date="2022-08-04T11:12:00Z"/>
              </w:rPr>
            </w:pPr>
            <w:ins w:id="32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35" w:author="喆" w:date="2022-08-04T11:12:00Z"/>
              </w:rPr>
            </w:pPr>
            <w:ins w:id="34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38" w:author="喆" w:date="2022-08-04T11:12:00Z"/>
              </w:rPr>
            </w:pPr>
            <w:ins w:id="36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</w:t>
              </w:r>
            </w:ins>
            <w:ins w:id="37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=”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40" w:author="喆" w:date="2022-08-04T11:12:00Z"/>
              </w:rPr>
            </w:pPr>
            <w:ins w:id="39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42" w:author="喆" w:date="2022-08-04T11:12:00Z"/>
              </w:rPr>
            </w:pPr>
            <w:ins w:id="41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44" w:author="喆" w:date="2022-08-04T11:12:00Z"/>
              </w:rPr>
            </w:pPr>
            <w:ins w:id="43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46" w:author="喆" w:date="2022-08-04T11:12:00Z"/>
              </w:rPr>
            </w:pPr>
            <w:ins w:id="45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48" w:author="喆" w:date="2022-08-04T11:14:00Z"/>
              </w:rPr>
            </w:pPr>
            <w:ins w:id="47" w:author="喆" w:date="2022-08-04T11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50" w:author="喆" w:date="2022-08-04T11:14:00Z"/>
              </w:rPr>
            </w:pPr>
            <w:ins w:id="49" w:author="喆" w:date="2022-08-04T11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52" w:author="喆" w:date="2022-08-04T11:14:00Z"/>
              </w:rPr>
            </w:pPr>
            <w:ins w:id="51" w:author="喆" w:date="2022-08-04T11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54" w:author="喆" w:date="2022-08-04T11:14:00Z"/>
              </w:rPr>
            </w:pPr>
            <w:ins w:id="53" w:author="喆" w:date="2022-08-04T11:14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56" w:author="喆" w:date="2022-08-04T11:12:00Z"/>
              </w:rPr>
            </w:pPr>
            <w:ins w:id="55" w:author="喆" w:date="2022-08-04T11:1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7" w:author="喆" w:date="2022-08-04T11:1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</w:t>
              </w:r>
            </w:ins>
            <w:ins w:id="58" w:author="喆" w:date="2022-08-04T11:18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=”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ins w:id="59" w:author="喆" w:date="2022-08-04T11:1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</w:t>
              </w:r>
            </w:ins>
            <w:ins w:id="60" w:author="喆" w:date="2022-08-04T11:19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=”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62" w:author="喆" w:date="2022-08-04T11:20:00Z"/>
              </w:rPr>
            </w:pPr>
            <w:ins w:id="61" w:author="喆" w:date="2022-08-04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64" w:author="喆" w:date="2022-08-04T11:20:00Z"/>
              </w:rPr>
            </w:pPr>
            <w:ins w:id="63" w:author="喆" w:date="2022-08-04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66" w:author="喆" w:date="2022-08-04T11:20:00Z"/>
              </w:rPr>
            </w:pPr>
            <w:ins w:id="65" w:author="喆" w:date="2022-08-04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68" w:author="喆" w:date="2022-08-04T11:20:00Z"/>
              </w:rPr>
            </w:pPr>
            <w:ins w:id="67" w:author="喆" w:date="2022-08-04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≤”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70" w:author="喆" w:date="2022-08-04T11:20:00Z"/>
              </w:rPr>
            </w:pPr>
            <w:ins w:id="69" w:author="喆" w:date="2022-08-04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72" w:author="喆" w:date="2022-08-04T11:20:00Z"/>
              </w:rPr>
            </w:pPr>
            <w:ins w:id="71" w:author="喆" w:date="2022-08-04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74" w:author="喆" w:date="2022-08-04T11:20:00Z"/>
              </w:rPr>
            </w:pPr>
            <w:ins w:id="73" w:author="喆" w:date="2022-08-04T11:22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≤”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76" w:author="喆" w:date="2022-08-04T11:20:00Z"/>
              </w:rPr>
            </w:pPr>
            <w:ins w:id="75" w:author="喆" w:date="2022-08-04T11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78" w:author="喆" w:date="2022-08-04T13:20:00Z"/>
              </w:rPr>
            </w:pPr>
            <w:ins w:id="77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80" w:author="喆" w:date="2022-08-04T13:20:00Z"/>
              </w:rPr>
            </w:pPr>
            <w:ins w:id="79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82" w:author="喆" w:date="2022-08-04T13:20:00Z"/>
              </w:rPr>
            </w:pPr>
            <w:ins w:id="81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84" w:author="喆" w:date="2022-08-04T13:20:00Z"/>
              </w:rPr>
            </w:pPr>
            <w:ins w:id="83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86" w:author="喆" w:date="2022-08-04T13:20:00Z"/>
              </w:rPr>
            </w:pPr>
            <w:ins w:id="85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88" w:author="喆" w:date="2022-08-04T13:20:00Z"/>
              </w:rPr>
            </w:pPr>
            <w:ins w:id="87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90" w:author="喆" w:date="2022-08-04T13:20:00Z"/>
              </w:rPr>
            </w:pPr>
            <w:ins w:id="89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92" w:author="喆" w:date="2022-08-04T13:20:00Z"/>
              </w:rPr>
            </w:pPr>
            <w:ins w:id="91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94" w:author="喆" w:date="2022-08-04T13:20:00Z"/>
              </w:rPr>
            </w:pPr>
            <w:ins w:id="93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96" w:author="喆" w:date="2022-08-04T13:20:00Z"/>
              </w:rPr>
            </w:pPr>
            <w:ins w:id="95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98" w:author="喆" w:date="2022-08-04T13:20:00Z"/>
              </w:rPr>
            </w:pPr>
            <w:ins w:id="97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00" w:author="喆" w:date="2022-08-04T13:20:00Z"/>
              </w:rPr>
            </w:pPr>
            <w:ins w:id="99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02" w:author="喆" w:date="2022-08-04T13:20:00Z"/>
              </w:rPr>
            </w:pPr>
            <w:ins w:id="101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04" w:author="喆" w:date="2022-08-04T13:20:00Z"/>
              </w:rPr>
            </w:pPr>
            <w:ins w:id="103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06" w:author="喆" w:date="2022-08-04T13:20:00Z"/>
              </w:rPr>
            </w:pPr>
            <w:ins w:id="105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08" w:author="喆" w:date="2022-08-04T13:20:00Z"/>
              </w:rPr>
            </w:pPr>
            <w:ins w:id="107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10" w:author="喆" w:date="2022-08-04T13:20:00Z"/>
              </w:rPr>
            </w:pPr>
            <w:ins w:id="109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12" w:author="喆" w:date="2022-08-04T13:20:00Z"/>
              </w:rPr>
            </w:pPr>
            <w:ins w:id="111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14" w:author="喆" w:date="2022-08-04T13:20:00Z"/>
              </w:rPr>
            </w:pPr>
            <w:ins w:id="113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16" w:author="喆" w:date="2022-08-04T13:20:00Z"/>
              </w:rPr>
            </w:pPr>
            <w:ins w:id="115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18" w:author="喆" w:date="2022-08-04T13:20:00Z"/>
              </w:rPr>
            </w:pPr>
            <w:ins w:id="117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20" w:author="喆" w:date="2022-08-04T13:20:00Z"/>
              </w:rPr>
            </w:pPr>
            <w:ins w:id="119" w:author="喆" w:date="2022-08-04T13:20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22" w:author="喆" w:date="2022-08-04T13:27:00Z"/>
              </w:rPr>
            </w:pPr>
            <w:ins w:id="121" w:author="喆" w:date="2022-08-04T13:2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24" w:author="喆" w:date="2022-08-04T13:27:00Z"/>
              </w:rPr>
            </w:pPr>
            <w:ins w:id="123" w:author="喆" w:date="2022-08-04T13:2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26" w:author="喆" w:date="2022-08-04T13:21:00Z"/>
              </w:rPr>
            </w:pPr>
            <w:ins w:id="125" w:author="喆" w:date="2022-08-04T13:2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  <w:t>“≥”</w:t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28" w:author="喆" w:date="2022-08-04T13:27:00Z"/>
              </w:rPr>
            </w:pPr>
            <w:ins w:id="127" w:author="喆" w:date="2022-08-04T13:2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30" w:author="喆" w:date="2022-08-04T13:27:00Z"/>
              </w:rPr>
            </w:pPr>
            <w:ins w:id="129" w:author="喆" w:date="2022-08-04T13:2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32" w:author="喆" w:date="2022-08-04T13:27:00Z"/>
              </w:rPr>
            </w:pPr>
            <w:ins w:id="131" w:author="喆" w:date="2022-08-04T13:2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  <w:ins w:id="134" w:author="喆" w:date="2022-08-04T13:27:00Z"/>
              </w:rPr>
            </w:pPr>
            <w:ins w:id="133" w:author="喆" w:date="2022-08-04T13:27:00Z">
              <w:r>
                <w:rPr>
                  <w:rFonts w:eastAsia="仿宋_GB2312;仿宋" w:cs="仿宋_GB2312;仿宋" w:ascii="仿宋_GB2312;仿宋" w:hAnsi="仿宋_GB2312;仿宋"/>
                  <w:szCs w:val="21"/>
                </w:rPr>
              </w:r>
            </w:ins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“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=”“≤”“≥”“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＜”“＞”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35" w:author="喆" w:date="2022-08-04T10:5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36" w:author="喆" w:date="2022-08-04T10:5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37" w:author="喆" w:date="2022-08-04T10:46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  <w:ins w:id="138" w:author="喆" w:date="2022-08-04T10:5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39" w:author="喆" w:date="2022-08-04T10:5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ins w:id="140" w:author="喆" w:date="2022-08-04T10:5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41" w:author="喆" w:date="2022-08-04T10:5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整体工作完成情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142" w:author="喆" w:date="2022-08-04T11:00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总体工作完成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3" w:author="喆" w:date="2022-08-04T11:0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4" w:author="喆" w:date="2022-08-04T11:0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5" w:author="喆" w:date="2022-08-04T11:0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46" w:author="喆" w:date="2022-08-04T11:0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47" w:author="喆" w:date="2022-08-04T13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48" w:author="喆" w:date="2022-08-04T13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ins w:id="149" w:author="喆" w:date="2022-08-04T11:03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工作质量达标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50" w:author="喆" w:date="2022-08-04T11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51" w:author="喆" w:date="2022-08-04T11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52" w:author="喆" w:date="2022-08-04T11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53" w:author="喆" w:date="2022-08-04T11:0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54" w:author="喆" w:date="2022-08-04T11:0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55" w:author="喆" w:date="2022-08-04T11:0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56" w:author="喆" w:date="2022-08-04T11:04:00Z">
              <w:r>
                <w:rPr>
                  <w:rFonts w:ascii="宋体" w:hAnsi="宋体" w:cs="宋体"/>
                  <w:color w:val="000000"/>
                  <w:szCs w:val="21"/>
                </w:rPr>
                <w:t>指标</w:t>
              </w:r>
            </w:ins>
            <w:ins w:id="157" w:author="喆" w:date="2022-08-04T11:04:00Z">
              <w:r>
                <w:rPr>
                  <w:rFonts w:cs="宋体" w:ascii="宋体" w:hAnsi="宋体"/>
                  <w:color w:val="000000"/>
                  <w:szCs w:val="21"/>
                  <w:lang w:val="en-US" w:eastAsia="zh-CN"/>
                </w:rPr>
                <w:t>3</w:t>
              </w:r>
            </w:ins>
            <w:ins w:id="158" w:author="喆" w:date="2022-08-04T11:04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工作完成及时率</w:t>
              </w:r>
            </w:ins>
            <w:ins w:id="159" w:author="喆" w:date="2022-08-04T11:04:00Z">
              <w:r>
                <w:rPr>
                  <w:rFonts w:ascii="宋体" w:hAnsi="宋体" w:cs="宋体"/>
                  <w:color w:val="000000"/>
                  <w:kern w:val="0"/>
                  <w:szCs w:val="21"/>
                  <w:lang w:bidi="ar"/>
                </w:rPr>
                <w:t>…</w:t>
              </w:r>
            </w:ins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0" w:author="喆" w:date="2022-08-04T11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1" w:author="喆" w:date="2022-08-04T11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2" w:author="喆" w:date="2022-08-04T11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3" w:author="喆" w:date="2022-08-04T11:05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4" w:author="喆" w:date="2022-08-04T11:05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65" w:author="喆" w:date="2022-08-04T11:05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基础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166" w:author="喆" w:date="2022-08-04T11:06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依法行政能力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67" w:author="喆" w:date="2022-08-04T11:0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管理规范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8" w:author="喆" w:date="2022-08-04T11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69" w:author="喆" w:date="2022-08-04T11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0" w:author="喆" w:date="2022-08-04T11:07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1" w:author="喆" w:date="2022-08-04T11:07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ins w:id="172" w:author="喆" w:date="2022-08-04T11:07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综合管理水平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173" w:author="喆" w:date="2022-08-04T11:0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管理规范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74" w:author="喆" w:date="2022-08-04T11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75" w:author="喆" w:date="2022-08-04T11:07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6" w:author="喆" w:date="2022-08-04T11:08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77" w:author="喆" w:date="2022-08-04T11:08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执行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执行效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178" w:author="喆" w:date="2022-08-04T11:08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预算执行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79" w:author="喆" w:date="2022-08-04T11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0" w:author="喆" w:date="2022-08-04T11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1" w:author="喆" w:date="2022-08-04T11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2" w:author="喆" w:date="2022-08-04T11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3" w:author="喆" w:date="2022-08-04T11:10:00Z">
              <w:r>
                <w:rPr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84" w:author="喆" w:date="2022-08-04T11:10:00Z">
              <w:r>
                <w:rPr>
                  <w:color w:val="000000"/>
                  <w:sz w:val="22"/>
                  <w:szCs w:val="22"/>
                  <w:lang w:val="en-US" w:eastAsia="zh-CN"/>
                </w:rPr>
                <w:t>4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ins w:id="185" w:author="喆" w:date="2022-08-04T11:09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结转结余变动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6" w:author="喆" w:date="2022-08-04T11:0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7" w:author="喆" w:date="2022-08-04T11:1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8" w:author="喆" w:date="2022-08-04T11:1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89" w:author="喆" w:date="2022-08-04T11:10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90" w:author="喆" w:date="2022-08-04T11:10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191" w:author="喆" w:date="2022-08-04T11:10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</w:t>
            </w:r>
            <w:ins w:id="192" w:author="喆" w:date="2022-08-04T11:11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 w:bidi="ar"/>
                </w:rPr>
                <w:t>指标</w:t>
              </w:r>
            </w:ins>
            <w:ins w:id="193" w:author="喆" w:date="2022-08-04T11:11:00Z">
              <w:r>
                <w:rPr>
                  <w:rFonts w:cs="宋体" w:ascii="宋体" w:hAnsi="宋体"/>
                  <w:color w:val="000000"/>
                  <w:kern w:val="0"/>
                  <w:szCs w:val="21"/>
                  <w:lang w:val="en-US" w:eastAsia="zh-CN" w:bidi="ar"/>
                </w:rPr>
                <w:t>3</w:t>
              </w:r>
            </w:ins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</w:t>
            </w:r>
            <w:ins w:id="194" w:author="喆" w:date="2022-08-04T11:11:00Z">
              <w:r>
                <w:rPr>
                  <w:rFonts w:ascii="宋体" w:hAnsi="宋体" w:cs="宋体"/>
                  <w:color w:val="000000"/>
                  <w:kern w:val="0"/>
                  <w:szCs w:val="21"/>
                  <w:lang w:eastAsia="zh-CN"/>
                </w:rPr>
                <w:t>预算调整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5" w:author="喆" w:date="2022-08-04T11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6" w:author="喆" w:date="2022-08-04T11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7" w:author="喆" w:date="2022-08-04T11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8" w:author="喆" w:date="2022-08-04T11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199" w:author="喆" w:date="2022-08-04T11:11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  <w:r>
              <w:rPr>
                <w:color w:val="000000"/>
                <w:sz w:val="22"/>
                <w:szCs w:val="22"/>
                <w:lang w:val="en-US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00" w:author="喆" w:date="2022-08-04T11:11:00Z">
              <w:r>
                <w:rPr>
                  <w:color w:val="000000"/>
                  <w:sz w:val="22"/>
                  <w:szCs w:val="22"/>
                  <w:lang w:val="en-US" w:eastAsia="zh-CN"/>
                </w:rPr>
                <w:t>3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率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编制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01" w:author="喆" w:date="2022-08-04T11:12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预算绩效目标覆盖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2" w:author="喆" w:date="2022-08-04T11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3" w:author="喆" w:date="2022-08-04T11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4" w:author="喆" w:date="2022-08-04T11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05" w:author="喆" w:date="2022-08-04T11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ins w:id="206" w:author="喆" w:date="2022-08-04T11:1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07" w:author="喆" w:date="2022-08-04T11:1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监督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08" w:author="喆" w:date="2022-08-04T11:13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预决算公开情况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09" w:author="喆" w:date="2022-08-04T11:14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全部公开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ins w:id="210" w:author="喆" w:date="2022-08-04T11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1" w:author="喆" w:date="2022-08-04T11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2" w:author="喆" w:date="2022-08-04T11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3" w:author="喆" w:date="2022-08-04T11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预算收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14" w:author="喆" w:date="2022-08-04T11:15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预算收入管理规范性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15" w:author="喆" w:date="2022-08-04T11:1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管理规范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6" w:author="喆" w:date="2022-08-04T11:1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7" w:author="喆" w:date="2022-08-04T11:1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8" w:author="喆" w:date="2022-08-04T11:16:00Z">
              <w:r>
                <w:rPr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19" w:author="喆" w:date="2022-08-04T11:16:00Z">
              <w:r>
                <w:rPr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ins w:id="220" w:author="喆" w:date="2022-08-04T11:16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预算支出管理规范性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1" w:author="喆" w:date="2022-08-04T11:16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管理规范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2" w:author="喆" w:date="2022-08-04T11:16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3" w:author="喆" w:date="2022-08-04T11:16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4" w:author="喆" w:date="2022-08-04T11:16:00Z">
              <w:r>
                <w:rPr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5" w:author="喆" w:date="2022-08-04T11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2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26" w:author="喆" w:date="2022-08-04T11:17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内控制度有效性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27" w:author="喆" w:date="2022-08-04T11:17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制度有效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8" w:author="喆" w:date="2022-08-04T11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29" w:author="喆" w:date="2022-08-04T11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30" w:author="喆" w:date="2022-08-04T11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31" w:author="喆" w:date="2022-08-04T11:17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资产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32" w:author="喆" w:date="2022-08-04T11:18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固定资产利用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33" w:author="喆" w:date="2022-08-04T11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34" w:author="喆" w:date="2022-08-04T11:18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ins w:id="235" w:author="喆" w:date="2022-08-04T11:18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36" w:author="喆" w:date="2022-08-04T11:18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37" w:author="喆" w:date="2022-08-04T11:18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38" w:author="喆" w:date="2022-08-04T11:18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务</w:t>
            </w:r>
            <w:r>
              <w:rPr>
                <w:rFonts w:ascii="宋体" w:hAnsi="宋体" w:cs="宋体"/>
                <w:szCs w:val="21"/>
              </w:rPr>
              <w:t>管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39" w:author="喆" w:date="2022-08-04T11:19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政府采购管理违法违规行为发生次数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40" w:author="喆" w:date="2022-08-04T11:19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ins w:id="241" w:author="喆" w:date="2022-08-04T11:19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次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ins w:id="242" w:author="喆" w:date="2022-08-04T11:19:00Z">
              <w:r>
                <w:rPr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43" w:author="喆" w:date="2022-08-04T11:1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44" w:author="喆" w:date="2022-08-04T11:19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45" w:author="喆" w:date="2022-08-04T11:20:00Z">
              <w:r>
                <w:rPr>
                  <w:color w:val="000000"/>
                  <w:sz w:val="22"/>
                  <w:szCs w:val="22"/>
                  <w:lang w:val="en-US" w:eastAsia="zh-CN"/>
                </w:rPr>
                <w:t>1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运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成本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控制成效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46" w:author="喆" w:date="2022-08-04T11:20:00Z">
              <w:r>
                <w:rPr>
                  <w:rFonts w:cs="宋体" w:ascii="宋体" w:hAnsi="宋体"/>
                  <w:color w:val="000000"/>
                  <w:szCs w:val="21"/>
                  <w:lang w:eastAsia="zh-CN"/>
                </w:rPr>
                <w:t>“</w:t>
              </w:r>
            </w:ins>
            <w:ins w:id="247" w:author="喆" w:date="2022-08-04T11:20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三公”经费变动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48" w:author="喆" w:date="2022-08-04T11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49" w:author="喆" w:date="2022-08-04T11:2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50" w:author="喆" w:date="2022-08-04T11:21:00Z">
              <w:r>
                <w:rPr>
                  <w:color w:val="000000"/>
                  <w:sz w:val="22"/>
                  <w:szCs w:val="22"/>
                  <w:lang w:val="en-US" w:eastAsia="zh-CN"/>
                </w:rPr>
                <w:t>0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51" w:author="喆" w:date="2022-08-04T11:2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52" w:author="喆" w:date="2022-08-04T11:21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53" w:author="喆" w:date="2022-08-04T11:21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ins w:id="254" w:author="喆" w:date="2022-08-04T11:21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在职人员控制率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55" w:author="喆" w:date="2022-08-04T13:2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56" w:author="喆" w:date="2022-08-04T11:22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57" w:author="喆" w:date="2022-08-04T13:2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58" w:author="喆" w:date="2022-08-04T11:22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59" w:author="喆" w:date="2022-08-04T11:22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60" w:author="喆" w:date="2022-08-04T11:22:00Z">
              <w:r>
                <w:rPr>
                  <w:color w:val="000000"/>
                  <w:sz w:val="22"/>
                  <w:szCs w:val="22"/>
                  <w:lang w:val="en-US" w:eastAsia="zh-CN"/>
                </w:rPr>
                <w:t>5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效应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政治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社会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经济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生态效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服务对象满意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61" w:author="喆" w:date="2022-08-04T13:10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落实城乡居民基本医疗保险制度整合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62" w:author="喆" w:date="2022-08-04T13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63" w:author="喆" w:date="2022-08-04T13:11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64" w:author="喆" w:date="2022-08-04T13:1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65" w:author="喆" w:date="2022-08-04T13:11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  <w:ins w:id="266" w:author="喆" w:date="2022-08-04T13:13:00Z">
              <w:r>
                <w:rPr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  <w:ins w:id="267" w:author="喆" w:date="2022-08-04T13:1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68" w:author="喆" w:date="2022-08-04T13:13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ins w:id="269" w:author="喆" w:date="2022-08-04T13:13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窗口服务效率满意度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70" w:author="喆" w:date="2022-08-04T13:13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ins w:id="271" w:author="喆" w:date="2022-08-04T13:14:00Z">
              <w:r>
                <w:rPr>
                  <w:rFonts w:cs="宋体" w:ascii="宋体" w:hAnsi="宋体"/>
                  <w:color w:val="000000"/>
                  <w:sz w:val="22"/>
                  <w:szCs w:val="22"/>
                  <w:lang w:val="en-US" w:eastAsia="zh-CN"/>
                </w:rPr>
                <w:t>%</w:t>
              </w:r>
            </w:ins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72" w:author="喆" w:date="2022-08-04T13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73" w:author="喆" w:date="2022-08-04T13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74" w:author="喆" w:date="2022-08-04T13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75" w:author="喆" w:date="2022-08-04T13:14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可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续性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体制机制改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创新驱动发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ins w:id="276" w:author="喆" w:date="2022-08-04T13:14:00Z">
              <w:r>
                <w:rPr>
                  <w:rFonts w:ascii="宋体" w:hAnsi="宋体" w:cs="宋体"/>
                  <w:color w:val="000000"/>
                  <w:szCs w:val="21"/>
                  <w:lang w:eastAsia="zh-CN"/>
                </w:rPr>
                <w:t>信息化相关制度完善度</w:t>
              </w:r>
            </w:ins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77" w:author="喆" w:date="2022-08-04T13:15:00Z">
              <w:r>
                <w:rPr>
                  <w:rFonts w:ascii="宋体" w:hAnsi="宋体" w:cs="宋体"/>
                  <w:color w:val="000000"/>
                  <w:sz w:val="22"/>
                  <w:szCs w:val="22"/>
                  <w:lang w:eastAsia="zh-CN"/>
                </w:rPr>
                <w:t>完善制度</w:t>
              </w:r>
            </w:ins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78" w:author="喆" w:date="2022-08-04T13:1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79" w:author="喆" w:date="2022-08-04T13:1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%</w:t>
              </w:r>
            </w:ins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2"/>
                <w:szCs w:val="22"/>
              </w:rPr>
            </w:pPr>
            <w:ins w:id="280" w:author="喆" w:date="2022-08-04T13:1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81" w:author="喆" w:date="2022-08-04T13:1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</w:t>
              </w:r>
            </w:ins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指标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…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  <w:lang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4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总评价得分</w:t>
            </w:r>
          </w:p>
        </w:tc>
        <w:tc>
          <w:tcPr>
            <w:tcW w:w="4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ins w:id="282" w:author="喆" w:date="2022-08-04T13:15:00Z">
              <w:r>
                <w:rPr>
                  <w:color w:val="000000"/>
                  <w:sz w:val="22"/>
                  <w:szCs w:val="22"/>
                  <w:lang w:val="en-US" w:eastAsia="zh-CN"/>
                </w:rPr>
                <w:t>100</w:t>
              </w:r>
            </w:ins>
          </w:p>
        </w:tc>
      </w:tr>
      <w:tr>
        <w:trPr>
          <w:trHeight w:val="402" w:hRule="atLeast"/>
        </w:trPr>
        <w:tc>
          <w:tcPr>
            <w:tcW w:w="9054" w:type="dxa"/>
            <w:gridSpan w:val="20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snapToGrid w:val="false"/>
              <w:ind w:firstLine="36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84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701" w:footer="153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等线;微软雅黑" w:hAnsi="等线;微软雅黑" w:eastAsia="等线;微软雅黑" w:cs="Arial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Font121">
    <w:name w:val="font12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/>
      <w:kern w:val="2"/>
      <w:sz w:val="32"/>
      <w:szCs w:val="3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/>
      <w:bidi w:val="0"/>
      <w:snapToGrid w:val="false"/>
      <w:spacing w:lineRule="atLeast" w:line="580"/>
      <w:ind w:firstLine="640"/>
      <w:jc w:val="both"/>
    </w:pPr>
    <w:rPr>
      <w:rFonts w:ascii="仿宋_GB2312;仿宋" w:hAnsi="仿宋_GB2312;仿宋" w:eastAsia="仿宋_GB2312;仿宋" w:cs="Arial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1:09:00Z</dcterms:created>
  <dc:creator>绩效管理处-赵焱</dc:creator>
  <dc:description/>
  <dc:language>en-US</dc:language>
  <cp:lastModifiedBy>喆</cp:lastModifiedBy>
  <cp:lastPrinted>2022-08-02T10:07:00Z</cp:lastPrinted>
  <dcterms:modified xsi:type="dcterms:W3CDTF">2022-08-05T02:46:13Z</dcterms:modified>
  <cp:revision>13</cp:revision>
  <dc:subject/>
  <dc:title>关于印发辽宁省省级预算绩效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2459D3AA624EB59E5F8DFCECC20BB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